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4525"/>
        <w:gridCol w:w="655"/>
        <w:gridCol w:w="1755"/>
      </w:tblGrid>
      <w:tr>
        <w:trPr>
          <w:trHeight w:val="255" w:hRule="atLeas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34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5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8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7 год"</w:t>
            </w:r>
          </w:p>
        </w:tc>
      </w:tr>
      <w:tr>
        <w:trPr>
          <w:trHeight w:val="39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3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95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7 год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40 434,6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ЛОГОВЫЕ И НЕНАЛОГОВЫЕ ДОХОД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 778,3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ПРИБЫЛЬ, ДОХОД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 394,2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0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 394,2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 370,6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,3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,3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СОВОКУПНЫЙ ДОХО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6,3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0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6,3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05 0301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6,3 </w:t>
            </w:r>
          </w:p>
        </w:tc>
      </w:tr>
      <w:tr>
        <w:trPr>
          <w:trHeight w:val="178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06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ИМУЩЕСТВ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 934,1 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6 0100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171,4 </w:t>
            </w:r>
          </w:p>
        </w:tc>
      </w:tr>
      <w:tr>
        <w:trPr>
          <w:trHeight w:val="112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30 1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171,4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0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62,7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 631,5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3 1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 631,5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06 06040 0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31,2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3 10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131,2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,6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400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,6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4020 01 0000 1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,6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95,7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0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95,7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5 1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0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73,7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1 05035 1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73,7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0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0 0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5 10 0000 12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 поселения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3 02000 00 0000 1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5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0 00 0000 1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доходы от компенсации затрат государства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127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5 10 0000 1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6,8 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0 10 0000 4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53 10 0000 41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00 00 0000 4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2,6 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0 00 0000 4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2,6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5 10 0000 43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2,6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60,7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1000 00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8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1050 10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8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51000 02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51040 02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00 00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23,9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50 10 0000 14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23,9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,9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00 0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,9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50 1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,9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 656,3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98,9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0000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23,0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23,0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02 15001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723,0</w:t>
            </w:r>
          </w:p>
        </w:tc>
      </w:tr>
      <w:tr>
        <w:trPr>
          <w:trHeight w:val="76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00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3,5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02 30024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3,3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02 30024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3,3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0000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 402,5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0014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8,5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0014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8,5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443,9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10 0000 151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 443,9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0000 00 0000 00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7,4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00 1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7,4 </w:t>
            </w:r>
          </w:p>
        </w:tc>
      </w:tr>
      <w:tr>
        <w:trPr>
          <w:trHeight w:val="510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07 05030 10 0000 180</w:t>
            </w:r>
          </w:p>
        </w:tc>
        <w:tc>
          <w:tcPr>
            <w:tcW w:w="4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,4</w:t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вный бухгалтер   </w:t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.В.Сафронова</w:t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12:00Z</dcterms:created>
  <dc:creator>Windows</dc:creator>
  <dc:description/>
  <cp:keywords/>
  <dc:language>en-US</dc:language>
  <cp:lastModifiedBy>Windows</cp:lastModifiedBy>
  <dcterms:modified xsi:type="dcterms:W3CDTF">2018-04-10T13:53:00Z</dcterms:modified>
  <cp:revision>6</cp:revision>
  <dc:subject/>
  <dc:title/>
</cp:coreProperties>
</file>