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8925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06.04.2018                                         № 80                                п. Персианов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рсиановского сель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еления Октябрьского района за 2017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 статьи 25, частью 7 статьи 51 Устава муниципального образования «Персиановкое сельское поселение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2017 год по доходам в сумме 40 434,6 тыс. рублей, по расходам в сумме 38 468,8 тыс. рублей с превышением доходов над расходами (профицит бюджета поселения) в сумме 1 965,9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о доходам кодам классификации доходов бюджетов за 2017 год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 доходам кодам видов доходов, подвидов доходов, классификации операций сектора государственного управления, относящихся к доходам бюджета поселения, за 2017 год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 расходам бюджета поселения по ведомственной структуре расходов бюджета поселения за 2017 год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о расходам бюджета поселения по разделам и подразделам классификации расходов бюджетов за 2017 год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 источникам финансирования дефицита бюджета поселения по кодам классификации источников финансирования дефицитов бюджетов за 2017 год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о источникам финансирования дефицита бюджета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, за 2017 год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сиановского сельского поселения                         Н.А.Зеленский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11:00Z</dcterms:created>
  <dc:creator>Наталья Сорочинская</dc:creator>
  <dc:description/>
  <cp:keywords/>
  <dc:language>en-US</dc:language>
  <cp:lastModifiedBy>Windows</cp:lastModifiedBy>
  <cp:lastPrinted>2016-04-13T13:54:00Z</cp:lastPrinted>
  <dcterms:modified xsi:type="dcterms:W3CDTF">2018-04-10T13:51:00Z</dcterms:modified>
  <cp:revision>12</cp:revision>
  <dc:subject/>
  <dc:title>СОБРАНИЕ ДЕПУТАТОВ</dc:title>
</cp:coreProperties>
</file>