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.   .                                                        №  </w:t>
      </w:r>
      <w:r>
        <w:rPr>
          <w:b/>
          <w:color w:val="FF0000"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. Персиановский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508"/>
        <w:gridCol w:w="4786"/>
      </w:tblGrid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96 от 25.12.2014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15 год и на плановый период 2016 и 2017 годов»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«1. 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57305,9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2)  общий объем расходов бюджета поселения в сумме 61763,86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3266,55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утвердить источники финансирования дефицита бюджета поселения на 2015 год в сумме 4 457,9 тыс. рублей»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риложения 1,4,6,8,10,18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Гордиенко</dc:creator>
  <dc:description/>
  <dc:language>en-US</dc:language>
  <cp:lastModifiedBy>Windows</cp:lastModifiedBy>
  <cp:lastPrinted>2016-11-06T18:06:00Z</cp:lastPrinted>
  <dcterms:modified xsi:type="dcterms:W3CDTF">2016-11-28T05:47:00Z</dcterms:modified>
  <cp:revision>2</cp:revision>
  <dc:subject/>
  <dc:title>ПРОЕКТ</dc:title>
</cp:coreProperties>
</file>