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87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3"/>
        <w:gridCol w:w="5856"/>
        <w:gridCol w:w="1459"/>
        <w:gridCol w:w="239"/>
      </w:tblGrid>
      <w:tr>
        <w:trPr>
          <w:trHeight w:val="255" w:hRule="atLeast"/>
        </w:trPr>
        <w:tc>
          <w:tcPr>
            <w:tcW w:w="1432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37235</wp:posOffset>
                      </wp:positionV>
                      <wp:extent cx="9001125" cy="57429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01125" cy="5742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120"/>
                                    <w:gridCol w:w="7653"/>
                                    <w:gridCol w:w="1418"/>
                                    <w:gridCol w:w="1984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  <w:bookmarkStart w:id="0" w:name="RANGE!A1%3AD61"/>
                                        <w:bookmarkStart w:id="1" w:name="RANGE!A1%3AD61"/>
                                        <w:bookmarkEnd w:id="1"/>
                                      </w:p>
                                    </w:tc>
                                    <w:tc>
                                      <w:tcPr>
                                        <w:tcW w:w="11055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иложение 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5" w:type="dxa"/>
                                        <w:gridSpan w:val="3"/>
                                        <w:vMerge w:val="restart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к решению Собрания депутатов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5" w:type="dxa"/>
                                        <w:gridSpan w:val="3"/>
                                        <w:vMerge w:val="continue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055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«О бюджете Персиановского сельского поселения Октябрьского района на 2015 год и на плановый период 2016 и 2017 годов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95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Объем поступлений доходов  бюджета поселения</w:t>
                                          <w:br/>
                                          <w:t>на плановый период 2016 и 2017 год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4175" w:type="dxa"/>
                                        <w:gridSpan w:val="4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(тыс. рублей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5" w:hRule="atLeast"/>
                                    </w:trPr>
                                    <w:tc>
                                      <w:tcPr>
                                        <w:tcW w:w="312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Код БК Р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именование статьи до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02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лановый пери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12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16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bCs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017 г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bookmarkStart w:id="2" w:name="RANGE!A11%3AC59"/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0 00000 00 0000 000</w:t>
                                        </w:r>
                                        <w:bookmarkEnd w:id="2"/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ОВЫЕ И НЕНАЛОГОВЫЕ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3 132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 392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1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И НА ПРИБЫЛЬ,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4 8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 20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1 0200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 на доходы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4 8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 20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1 0201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4 862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 200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3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И НА ТОВАРЫ (РАБОТЫ, УСЛУГИ), РЕАЛИЗУЕМЫЕ НА ТЕРРИТОРИИ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2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0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3 0200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Акцизы по подакцизным товарам (продукции), производимым на территории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281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0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4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3 0223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уплаты акцизов на дизельное топливо, зачисляемые в консолидированные бюджеты субъекто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86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98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3 0224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3 0225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72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84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3 0226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1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1,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И НА СОВОКУПНЫЙ ДО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39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450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1000 0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, взимаемый в связи с применением упрощенной системы налогооблож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37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433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101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, взимаемый с налогоплательщиков, выбравших в качестве объекта налогообложения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5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9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1011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, взимаемый с налогоплательщиков, выбравших в качестве объекта налогообложения доход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58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95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102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37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1021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15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37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300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Единый сельскохозяйствен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5 0301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Единый сельскохозяйствен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7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И НА ИМУЩЕСТВ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 423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5 455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1000 0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 на имущество физических ли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8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1030 1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52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8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6000 0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емельный нало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 57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4 571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6010 0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2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6013 1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457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457,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6020 0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1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1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6 06023 10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114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114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8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ГОСУДАРСТВЕННАЯ ПОШЛИН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8 0400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08 04020 01 0000 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1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63,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50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1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ИСПОЛЬЗОВАНИЯ ИМУЩЕСТВА, НАХОДЯЩЕГОСЯ В ГОСУДАРСТВЕННОЙ И МУНИЦИПАЛЬНОЙ СОБСТВЕН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1 05000 0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1 05010 0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1 05013 1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1 05030 0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1 05035 10 0000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3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4,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6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ШТРАФЫ, САНКЦИИ,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6 90000 00 0000 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чие поступления от денежных взысканий (штрафов) и иных сумм в возмещение ущерб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 16 90050 10 0000 1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89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92,9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0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БЕЗВОЗМЕЗДНЫЕ ПОСТУПЛ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2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22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0000 00 000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Безвозмездные поступления от других бюджетов бюджетной системы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233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226,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3000 0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убвенции бюджетам субъектов Российской Федерации и муниципальных образова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7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9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3015 0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92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3015 1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66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159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1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3024 0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убвенции местным бюджетам на выполнение передаваемых полномочий субъекто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4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3024 1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убвенции бюджетам поселений на выполнение передаваемых полномочий субъектов Российской Федераци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4000 0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0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06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4999 0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чие межбюджетные трансферты, передаваемые бюджета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0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06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50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 02 04999 10 0000 1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Прочие межбюджетные трансферты, передаваемые бюджетам поселен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066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3 066,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 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Всего доходо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6 365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27 618,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000000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CCFFCC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CCFFCC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2191" w:type="dxa"/>
                                        <w:gridSpan w:val="3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 xml:space="preserve">Глава Персиановског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  <w:t>сельского поселения                                                                                                       Р.В.Еремин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Arial CYR" w:hAnsi="Arial CYR" w:eastAsia="Times New Roman" w:cs="Arial CYR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CYR" w:ascii="Arial CYR" w:hAnsi="Arial CYR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31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653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4"/>
                                            <w:szCs w:val="24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eastAsia="Times New Roman" w:cs="Times New Roman"/>
                                            <w:color w:val="CCFFCC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color w:val="CCFFCC"/>
                                            <w:sz w:val="28"/>
                                            <w:szCs w:val="2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08.75pt;height:452.2pt;mso-wrap-distance-left:0pt;mso-wrap-distance-right:9pt;mso-wrap-distance-top:0pt;mso-wrap-distance-bottom:0pt;margin-top:5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  <w:gridCol w:w="7653"/>
                              <w:gridCol w:w="1418"/>
                              <w:gridCol w:w="198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  <w:bookmarkStart w:id="3" w:name="RANGE!A1%3AD61"/>
                                  <w:bookmarkStart w:id="4" w:name="RANGE!A1%3AD61"/>
                                  <w:bookmarkEnd w:id="4"/>
                                </w:p>
                              </w:tc>
                              <w:tc>
                                <w:tcPr>
                                  <w:tcW w:w="1105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ложение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5" w:type="dxa"/>
                                  <w:gridSpan w:val="3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 решению Собрания депутат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5" w:type="dxa"/>
                                  <w:gridSpan w:val="3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О бюджете Персиановского сельского поселения Октябрьского района на 2015 год и на плановый период 2016 и 2017 годов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141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Объем поступлений доходов  бюджета поселения</w:t>
                                    <w:br/>
                                    <w:t>на плановый период 2016 и 2017 год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175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(тыс. рублей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31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Код БК РФ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 статьи доходов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лановый пери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2017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bookmarkStart w:id="5" w:name="RANGE!A11%3AC59"/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0 00000 00 0000 000</w:t>
                                  </w:r>
                                  <w:bookmarkEnd w:id="5"/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ОВЫЕ И НЕНАЛОГОВЫЕ ДОХОД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 132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 39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ПРИБЫЛЬ, ДОХОД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4 862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 2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0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4 862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 2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1 0201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4 862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 200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ТОВАРЫ (РАБОТЫ, УСЛУГИ), РЕАЛИЗУЕМЫЕ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281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0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00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Акцизы по подакцизным товарам (продукции), производимым на территории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281,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0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3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дизельное топливо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86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98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4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5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72,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8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3 0226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СОВОКУПНЫЙ ДОХ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390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0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00 0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в связи с применением упрощенной системы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374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33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1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58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11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58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2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15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1021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, взимаемый с налогоплательщиков, выбравших в качестве объекта налогообложения доходы, уменьшенные на величину расход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15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3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300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5 0301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Единый сельскохозяйственный нало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И НА ИМУЩЕСТВО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 423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 45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00 0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52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1030 1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52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8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00 0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 571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 57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10 0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7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2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13 1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7,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45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20 0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114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1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6 06023 10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114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11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8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АЯ ПОШЛИН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8 0400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08 04020 01 0000 11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1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3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ИСПОЛЬЗОВАНИЯ ИМУЩЕСТВА, НАХОДЯЩЕГОСЯ В ГОСУДАРСТВЕННОЙ И МУНИЦИПАЛЬНОЙ СОБСТВЕН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00 00 0000 12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10 00 0000 12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13 10 0000 12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30 00 0000 12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1 05035 10 0000 12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3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4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6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ШТРАФЫ, САНКЦИИ,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6 90000 00 0000 14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 16 90050 10 0000 14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поступления от денежных взысканий (штрафов) и иных сумм в возмещение ущерба, зачисляемые в бюджеты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9,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92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0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233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2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0000 00 0000 000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Безвозмездные поступления от других бюджетов бюджетной системы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233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3 22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00 0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субъектов Российской Федерации и муниципальных образова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7,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15 0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6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92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15 1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поселений на осуществление первичного воинского учета на территориях, где отсутствуют военные комиссариа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66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5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1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24 0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местным бюджетам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3024 1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Субвенции бюджетам поселений на выполнение передаваемых полномочий субъектов Российской Федераци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0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4000 0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Иные межбюджетные трансферты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4999 0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межбюджетные трансферты, передаваемые бюджетам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 02 04999 10 0000 151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очие межбюджетные трансферты, передаваемые бюджетам поселений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 066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6 365,8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7 618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CCFFCC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FFCC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191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Глава Персиановског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ельского поселения                                                                                                       Р.В.Ереми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 CYR" w:hAnsi="Arial CYR" w:eastAsia="Times New Roman" w:cs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 CYR" w:ascii="Arial CYR" w:hAnsi="Arial CYR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31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CCFFCC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CCFFCC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CCFFCC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CCFFCC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4:00:00Z</dcterms:created>
  <dc:creator>User 3</dc:creator>
  <dc:description/>
  <cp:keywords/>
  <dc:language>en-US</dc:language>
  <cp:lastModifiedBy>User</cp:lastModifiedBy>
  <cp:lastPrinted>2016-02-11T07:46:00Z</cp:lastPrinted>
  <dcterms:modified xsi:type="dcterms:W3CDTF">2016-02-11T04:46:00Z</dcterms:modified>
  <cp:revision>8</cp:revision>
  <dc:subject/>
  <dc:title/>
</cp:coreProperties>
</file>