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.  .                                                     №  </w:t>
      </w:r>
      <w:r>
        <w:rPr>
          <w:b/>
          <w:color w:val="FF0000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. Персиановский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508"/>
        <w:gridCol w:w="4786"/>
      </w:tblGrid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96 от 25.12.2014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5 год и на плановый период 2016 и 2017 годов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1. 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62284,6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)  общий объем расходов бюджета поселения в сумме 66742,56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3352,75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5 год в сумме 4 457,9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ложения 1,6,8,10,16,18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51:00Z</dcterms:created>
  <dc:creator>Гордиенко</dc:creator>
  <dc:description/>
  <dc:language>en-US</dc:language>
  <cp:lastModifiedBy>Windows</cp:lastModifiedBy>
  <cp:lastPrinted>2016-11-06T18:11:00Z</cp:lastPrinted>
  <dcterms:modified xsi:type="dcterms:W3CDTF">2016-11-28T05:51:00Z</dcterms:modified>
  <cp:revision>2</cp:revision>
  <dc:subject/>
  <dc:title>ПРОЕКТ</dc:title>
</cp:coreProperties>
</file>