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 депутатов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Персиановского сельского поселения Октябрьского района на 2016 год»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ерсиановского сельского поселения Октябрьск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940"/>
      </w:tblGrid>
      <w:tr>
        <w:trPr>
          <w:trHeight w:val="338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Персиановского сельского поселения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203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1 11 0208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701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805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редства, получаемые от передачи имущества, находящегося в собственности поселений ( 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9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 11 09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1 12 05050 10 0000 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2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  <w:sz w:val="28"/>
                <w:szCs w:val="28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1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  <w:sz w:val="28"/>
                <w:szCs w:val="28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  <w:sz w:val="28"/>
                <w:szCs w:val="28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  основных    средств   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материальных   запасов  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  продажи    нематериальных  активов,  находящихся  в  собственности  поселений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8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90050 10 0000 140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  поступления    от    денежных взысканий  (штрафов)  и  иных  сумм   в возмещение   ущерба,   зачисляемые    в  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7 0202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firstLine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озмещение потерь сельскохозяйственного производства, связанных с изъятием </w:t>
            </w:r>
            <w:r>
              <w:rPr>
                <w:color w:val="000000"/>
                <w:spacing w:val="-1"/>
                <w:sz w:val="28"/>
                <w:szCs w:val="28"/>
              </w:rPr>
              <w:t>сельскохозяйственных угодий, расположенных на территориях поселений ( по обязательствам, возникшим до 1 января 2008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Целевые отчисления от лотерей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3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3999 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чие 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4081 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жбюджетные трансферты, передаваемые бюджетам поселения на финансовое обеспечение мероприятий по временному социально-бытовому обустройству лиц, вынужденно покинувших территорию Украины  и находящихся в пунктах временного размещ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7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8 0500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18 0501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firstLine="1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 из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сиа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Р.В. Еремин</w:t>
      </w:r>
    </w:p>
    <w:sectPr>
      <w:type w:val="nextPage"/>
      <w:pgSz w:w="11906" w:h="16838"/>
      <w:pgMar w:left="1134" w:right="39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5:15:00Z</dcterms:created>
  <dc:creator>Клименко</dc:creator>
  <dc:description/>
  <cp:keywords/>
  <dc:language>en-US</dc:language>
  <cp:lastModifiedBy>Петр</cp:lastModifiedBy>
  <cp:lastPrinted>2016-11-06T18:44:00Z</cp:lastPrinted>
  <dcterms:modified xsi:type="dcterms:W3CDTF">2016-11-06T15:44:00Z</dcterms:modified>
  <cp:revision>5</cp:revision>
  <dc:subject/>
  <dc:title>Приложение № 4</dc:title>
</cp:coreProperties>
</file>