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98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.    .                                                    №    </w:t>
      </w: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37"/>
        <w:gridCol w:w="4786"/>
      </w:tblGrid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137 от 25.12.2015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6 год, определенные с учетом уровня инфляции, не превышающего 5,0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56937,6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 общий объем расходов бюджета поселения в сумме 58680,20 тыс. рублей;</w:t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6693,0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6 год в сумме 1 742,6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риложения 1,5,6,7,10,11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1:00Z</dcterms:created>
  <dc:creator>Гордиенко</dc:creator>
  <dc:description/>
  <dc:language>en-US</dc:language>
  <cp:lastModifiedBy>Windows</cp:lastModifiedBy>
  <cp:lastPrinted>2016-11-07T01:26:00Z</cp:lastPrinted>
  <dcterms:modified xsi:type="dcterms:W3CDTF">2016-11-28T07:01:00Z</dcterms:modified>
  <cp:revision>2</cp:revision>
  <dc:subject/>
  <dc:title>ПРОЕКТ</dc:title>
</cp:coreProperties>
</file>