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 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корпус 6 кафедры разведения, расположенного по адресу: п. Персиановский ул. Кривошлыкова, №24 устанавливается 100 метров  по пешеходной зоне от входных дверей корпус 6 кафедры разведения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4425</wp:posOffset>
                </wp:positionH>
                <wp:positionV relativeFrom="paragraph">
                  <wp:posOffset>2475230</wp:posOffset>
                </wp:positionV>
                <wp:extent cx="298450" cy="147955"/>
                <wp:effectExtent l="72390" t="23495" r="7112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2984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194.9pt;width:23.45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2152650</wp:posOffset>
                </wp:positionV>
                <wp:extent cx="2293620" cy="695325"/>
                <wp:effectExtent l="5080" t="952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695160"/>
                        </a:xfrm>
                        <a:prstGeom prst="rightArrow">
                          <a:avLst>
                            <a:gd name="adj1" fmla="val 50000"/>
                            <a:gd name="adj2" fmla="val 8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 №24                        кафедра раз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.05pt;margin-top:169.5pt;width:180.55pt;height:54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 №24                        кафедра разве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0:00Z</dcterms:modified>
  <cp:revision>8</cp:revision>
  <dc:subject/>
  <dc:title/>
</cp:coreProperties>
</file>