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общежития №1, расположенного по адресу: п. Персиановский ул. Мичурина, №6-а устанавливается 100 метров по пешеходной зоне от входных дверей общежития №1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735</wp:posOffset>
                </wp:positionH>
                <wp:positionV relativeFrom="paragraph">
                  <wp:posOffset>722630</wp:posOffset>
                </wp:positionV>
                <wp:extent cx="276860" cy="162560"/>
                <wp:effectExtent l="10160" t="16510" r="1016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63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05pt;margin-top:56.9pt;width:21.8pt;height:12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7310</wp:posOffset>
                </wp:positionH>
                <wp:positionV relativeFrom="paragraph">
                  <wp:posOffset>722630</wp:posOffset>
                </wp:positionV>
                <wp:extent cx="352425" cy="666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56.9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6385</wp:posOffset>
                </wp:positionH>
                <wp:positionV relativeFrom="paragraph">
                  <wp:posOffset>884555</wp:posOffset>
                </wp:positionV>
                <wp:extent cx="410210" cy="647700"/>
                <wp:effectExtent l="16510" t="10795" r="1651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760" cy="648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69.65pt;width:32.25pt;height:50.9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2475230</wp:posOffset>
                </wp:positionV>
                <wp:extent cx="181610" cy="114935"/>
                <wp:effectExtent l="10795" t="16510" r="1079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94.9pt;width:14.25pt;height: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3890</wp:posOffset>
                </wp:positionH>
                <wp:positionV relativeFrom="paragraph">
                  <wp:posOffset>884555</wp:posOffset>
                </wp:positionV>
                <wp:extent cx="2105025" cy="438150"/>
                <wp:effectExtent l="5715" t="7620" r="1270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438120"/>
                        </a:xfrm>
                        <a:prstGeom prst="rightArrow">
                          <a:avLst>
                            <a:gd name="adj1" fmla="val 50000"/>
                            <a:gd name="adj2" fmla="val 120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№6-а общ. №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50.7pt;margin-top:69.65pt;width:165.7pt;height:3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№6-а общ.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695" cy="39998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10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4:00Z</dcterms:modified>
  <cp:revision>7</cp:revision>
  <dc:subject/>
  <dc:title/>
</cp:coreProperties>
</file>