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МДОУ Детский сад №2 «Улыбка» расположенного по адресу: п. Персиановский ул. Московская, №16 устанавливается 100 метров по пешеходной зоне  от входных дверей МДОУ Детский сад №2 «Улыбка»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915</wp:posOffset>
                </wp:positionH>
                <wp:positionV relativeFrom="paragraph">
                  <wp:posOffset>1477645</wp:posOffset>
                </wp:positionV>
                <wp:extent cx="488315" cy="285750"/>
                <wp:effectExtent l="34290" t="62865" r="33655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800">
                          <a:off x="0" y="0"/>
                          <a:ext cx="488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116.35pt;width:38.4pt;height:22.45pt;mso-wrap-style:none;v-text-anchor:middle;rotation: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4110</wp:posOffset>
                </wp:positionH>
                <wp:positionV relativeFrom="paragraph">
                  <wp:posOffset>1217930</wp:posOffset>
                </wp:positionV>
                <wp:extent cx="2122805" cy="774065"/>
                <wp:effectExtent l="5715" t="10160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920" cy="774000"/>
                        </a:xfrm>
                        <a:prstGeom prst="rightArrow">
                          <a:avLst>
                            <a:gd name="adj1" fmla="val 50000"/>
                            <a:gd name="adj2" fmla="val 685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осковская, №16 МДОУ детский сад  №2 «Улыб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9.3pt;margin-top:95.9pt;width:167.1pt;height:60.9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осковская, №16 МДОУ детский сад  №2 «Улыб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8140" cy="4351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25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1:00Z</dcterms:modified>
  <cp:revision>5</cp:revision>
  <dc:subject/>
  <dc:title/>
</cp:coreProperties>
</file>