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общежития №4, расположенного по адресу: п. Персиановский ул. Мичурина, №12-а устанавливается 100 метров  по пешеходной зоне от входных дверей общежития №4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3760</wp:posOffset>
                </wp:positionH>
                <wp:positionV relativeFrom="paragraph">
                  <wp:posOffset>1932305</wp:posOffset>
                </wp:positionV>
                <wp:extent cx="191135" cy="124460"/>
                <wp:effectExtent l="10795" t="16510" r="1079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24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8pt;margin-top:152.15pt;width:15.05pt;height:9.7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9435</wp:posOffset>
                </wp:positionH>
                <wp:positionV relativeFrom="paragraph">
                  <wp:posOffset>1932305</wp:posOffset>
                </wp:positionV>
                <wp:extent cx="314960" cy="543560"/>
                <wp:effectExtent l="16510" t="10160" r="165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543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52.15pt;width:24.7pt;height:42.7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0410</wp:posOffset>
                </wp:positionH>
                <wp:positionV relativeFrom="paragraph">
                  <wp:posOffset>2056130</wp:posOffset>
                </wp:positionV>
                <wp:extent cx="324485" cy="534035"/>
                <wp:effectExtent l="16510" t="10160" r="165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534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61.9pt;width:25.5pt;height:42.0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2475230</wp:posOffset>
                </wp:positionV>
                <wp:extent cx="181610" cy="114935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pt;width:14.2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2218055</wp:posOffset>
                </wp:positionV>
                <wp:extent cx="2390775" cy="371475"/>
                <wp:effectExtent l="5715" t="762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71520"/>
                        </a:xfrm>
                        <a:prstGeom prst="rightArrow">
                          <a:avLst>
                            <a:gd name="adj1" fmla="val 50000"/>
                            <a:gd name="adj2" fmla="val 160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№12-а общ. №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.8pt;margin-top:174.65pt;width:188.2pt;height:29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№12-а общ. №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5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7:00Z</dcterms:modified>
  <cp:revision>9</cp:revision>
  <dc:subject/>
  <dc:title/>
</cp:coreProperties>
</file>