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Главного корпуса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расположенного по адресу: п. Персиановский ул. Кривошлыкова, №27 устанавливается 100 метров по пешеходной зоне от входных дверей Главного корпуса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0</wp:posOffset>
                </wp:positionH>
                <wp:positionV relativeFrom="paragraph">
                  <wp:posOffset>1299845</wp:posOffset>
                </wp:positionV>
                <wp:extent cx="737870" cy="97790"/>
                <wp:effectExtent l="185420" t="0" r="1847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7380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pt;margin-top:102.35pt;width:58.05pt;height:7.65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</wp:posOffset>
                </wp:positionH>
                <wp:positionV relativeFrom="paragraph">
                  <wp:posOffset>1076325</wp:posOffset>
                </wp:positionV>
                <wp:extent cx="1724025" cy="689610"/>
                <wp:effectExtent l="5715" t="10160" r="825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689760"/>
                        </a:xfrm>
                        <a:prstGeom prst="rightArrow">
                          <a:avLst>
                            <a:gd name="adj1" fmla="val 50000"/>
                            <a:gd name="adj2" fmla="val 62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7                        Главный 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84.75pt;width:135.7pt;height:54.2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7                        Главный 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4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5:54:00Z</dcterms:modified>
  <cp:revision>7</cp:revision>
  <dc:subject/>
  <dc:title/>
</cp:coreProperties>
</file>