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кафедры физвоспитания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расположенного по адресу: п. Персиановский ул. Кривошлыкова, №32 устанавливается 100 метров по пешеходной зоне от входных дверей кафедры физвоспитания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до входных дверей предприятия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8400</wp:posOffset>
                </wp:positionH>
                <wp:positionV relativeFrom="paragraph">
                  <wp:posOffset>1913255</wp:posOffset>
                </wp:positionV>
                <wp:extent cx="100965" cy="196850"/>
                <wp:effectExtent l="19050" t="48895" r="19050" b="49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10080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pt;margin-top:150.7pt;width:7.9pt;height:15.45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7760</wp:posOffset>
                </wp:positionH>
                <wp:positionV relativeFrom="paragraph">
                  <wp:posOffset>1628775</wp:posOffset>
                </wp:positionV>
                <wp:extent cx="2533015" cy="723900"/>
                <wp:effectExtent l="5715" t="8255" r="1016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2960" cy="723960"/>
                        </a:xfrm>
                        <a:prstGeom prst="rightArrow">
                          <a:avLst>
                            <a:gd name="adj1" fmla="val 50000"/>
                            <a:gd name="adj2" fmla="val 874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Кривошлыкова, №32          кафедра физвоспит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8.8pt;margin-top:128.25pt;width:199.4pt;height:56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Кривошлыкова, №32          кафедра физвоспит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48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01:00Z</dcterms:modified>
  <cp:revision>7</cp:revision>
  <dc:subject/>
  <dc:title/>
</cp:coreProperties>
</file>