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кафедры бухучета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расположенного по адресу: п. Персиановский ул. Мичурина, №13 устанавливается 100 метров по пешеходной зоне от входных дверей кафедры бухучета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4365</wp:posOffset>
                </wp:positionH>
                <wp:positionV relativeFrom="paragraph">
                  <wp:posOffset>299720</wp:posOffset>
                </wp:positionV>
                <wp:extent cx="243840" cy="196850"/>
                <wp:effectExtent l="54610" t="40005" r="5397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2437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95pt;margin-top:23.55pt;width:19.15pt;height:15.45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5270</wp:posOffset>
                </wp:positionH>
                <wp:positionV relativeFrom="paragraph">
                  <wp:posOffset>85725</wp:posOffset>
                </wp:positionV>
                <wp:extent cx="1618615" cy="680085"/>
                <wp:effectExtent l="5715" t="11430" r="762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680040"/>
                        </a:xfrm>
                        <a:prstGeom prst="rightArrow">
                          <a:avLst>
                            <a:gd name="adj1" fmla="val 50000"/>
                            <a:gd name="adj2" fmla="val 595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№13 кафедра бухуч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0.1pt;margin-top:6.75pt;width:127.4pt;height:53.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№13 кафедра бухуч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0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5:59:00Z</dcterms:modified>
  <cp:revision>7</cp:revision>
  <dc:subject/>
  <dc:title/>
</cp:coreProperties>
</file>