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афедры паразитологии, расположенного по адресу: п. Персиановский ул. Школьная, №25,   устанавливается 100 метров по пешеходной зоне от входных дверей кафедры паразитологии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1040</wp:posOffset>
                </wp:positionH>
                <wp:positionV relativeFrom="paragraph">
                  <wp:posOffset>488950</wp:posOffset>
                </wp:positionV>
                <wp:extent cx="431800" cy="286385"/>
                <wp:effectExtent l="94615" t="49530" r="9398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1800">
                          <a:off x="0" y="0"/>
                          <a:ext cx="43164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15pt;margin-top:38.5pt;width:33.95pt;height:22.5pt;mso-wrap-style:none;v-text-anchor:middle;rotation:29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347980</wp:posOffset>
                </wp:positionV>
                <wp:extent cx="1773555" cy="714375"/>
                <wp:effectExtent l="5715" t="10795" r="76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714240"/>
                        </a:xfrm>
                        <a:prstGeom prst="rightArrow">
                          <a:avLst>
                            <a:gd name="adj1" fmla="val 50000"/>
                            <a:gd name="adj2" fmla="val 620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, №25 кафедра  парази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0.9pt;margin-top:27.4pt;width:139.6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, №25 кафедра  парази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6235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2:00Z</dcterms:modified>
  <cp:revision>6</cp:revision>
  <dc:subject/>
  <dc:title/>
</cp:coreProperties>
</file>