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4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ФАП, расположенного по адресу: п. Персиановский ул. 2-я Степная, №6 устанавливается 100 метров по пешеходной зоне от входных дверей ФАПа, до входных дверей предприятия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1960</wp:posOffset>
                </wp:positionH>
                <wp:positionV relativeFrom="paragraph">
                  <wp:posOffset>1366520</wp:posOffset>
                </wp:positionV>
                <wp:extent cx="1609725" cy="438150"/>
                <wp:effectExtent l="5715" t="8255" r="1016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38120"/>
                        </a:xfrm>
                        <a:prstGeom prst="rightArrow">
                          <a:avLst>
                            <a:gd name="adj1" fmla="val 50000"/>
                            <a:gd name="adj2" fmla="val 918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ул. 2-я Степная ФА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4.8pt;margin-top:107.6pt;width:126.7pt;height:34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ул. 2-я Степная ФА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080625" cy="4218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062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4210</wp:posOffset>
                </wp:positionH>
                <wp:positionV relativeFrom="paragraph">
                  <wp:posOffset>762000</wp:posOffset>
                </wp:positionV>
                <wp:extent cx="219710" cy="210185"/>
                <wp:effectExtent l="13335" t="13970" r="1333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210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2.3pt;margin-top:60pt;width:17.3pt;height:16.5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2285</wp:posOffset>
                </wp:positionH>
                <wp:positionV relativeFrom="paragraph">
                  <wp:posOffset>971550</wp:posOffset>
                </wp:positionV>
                <wp:extent cx="381635" cy="343535"/>
                <wp:effectExtent l="13335" t="14605" r="133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343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55pt;margin-top:76.5pt;width:29.95pt;height:27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5110</wp:posOffset>
                </wp:positionH>
                <wp:positionV relativeFrom="paragraph">
                  <wp:posOffset>1104900</wp:posOffset>
                </wp:positionV>
                <wp:extent cx="257810" cy="210185"/>
                <wp:effectExtent l="12065" t="15240" r="1206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8120" cy="210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3pt;margin-top:87pt;width:20.2pt;height:16.5pt;flip:x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5110</wp:posOffset>
                </wp:positionH>
                <wp:positionV relativeFrom="paragraph">
                  <wp:posOffset>762000</wp:posOffset>
                </wp:positionV>
                <wp:extent cx="372110" cy="343535"/>
                <wp:effectExtent l="13335" t="14605" r="133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600" cy="343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3pt;margin-top:60pt;width:29.25pt;height:27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0135</wp:posOffset>
                </wp:positionH>
                <wp:positionV relativeFrom="paragraph">
                  <wp:posOffset>905510</wp:posOffset>
                </wp:positionV>
                <wp:extent cx="800735" cy="353060"/>
                <wp:effectExtent l="8255" t="17780" r="8255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353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48.15pt;width:62.95pt;height:27.75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8360</wp:posOffset>
                </wp:positionH>
                <wp:positionV relativeFrom="paragraph">
                  <wp:posOffset>1115060</wp:posOffset>
                </wp:positionV>
                <wp:extent cx="1257935" cy="1648460"/>
                <wp:effectExtent l="15240" t="12065" r="1524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8200" cy="1648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8pt;margin-top:-53.85pt;width:98.95pt;height:129.8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0135</wp:posOffset>
                </wp:positionH>
                <wp:positionV relativeFrom="paragraph">
                  <wp:posOffset>1257935</wp:posOffset>
                </wp:positionV>
                <wp:extent cx="972185" cy="1553210"/>
                <wp:effectExtent l="16510" t="10160" r="1651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720" cy="1553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-46.35pt;width:76.5pt;height:122.2pt;flip:x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0135</wp:posOffset>
                </wp:positionH>
                <wp:positionV relativeFrom="paragraph">
                  <wp:posOffset>1257935</wp:posOffset>
                </wp:positionV>
                <wp:extent cx="353060" cy="543560"/>
                <wp:effectExtent l="16510" t="10795" r="1651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543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33.15pt;width:27.8pt;height:42.8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09" w:right="253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39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27:00Z</dcterms:modified>
  <cp:revision>4</cp:revision>
  <dc:subject/>
  <dc:title/>
</cp:coreProperties>
</file>