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орпуса №4 (кафедра микробиологии)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Кривошлыкова, №30 устанавливается 100 метров по пешеходной зоне от входных дверей корпуса №4 (кафедра микробиологии)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1676400</wp:posOffset>
                </wp:positionV>
                <wp:extent cx="100965" cy="196850"/>
                <wp:effectExtent l="19050" t="48895" r="1905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008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5pt;margin-top:132.05pt;width:7.9pt;height:15.4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1495425</wp:posOffset>
                </wp:positionV>
                <wp:extent cx="2628265" cy="466725"/>
                <wp:effectExtent l="5715" t="7620" r="1460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466560"/>
                        </a:xfrm>
                        <a:prstGeom prst="rightArrow">
                          <a:avLst>
                            <a:gd name="adj1" fmla="val 50000"/>
                            <a:gd name="adj2" fmla="val 140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, №30 корпус №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.8pt;margin-top:117.75pt;width:206.9pt;height:36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, №30 корпус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1:00Z</dcterms:modified>
  <cp:revision>7</cp:revision>
  <dc:subject/>
  <dc:title/>
</cp:coreProperties>
</file>