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3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рритория, прилегающая к зданию общежития №6, расположенного по адресу: п. Персиановский ул. Мичурина, №16-а устанавливается100 метров по пешеходной зоне от входных дверей общежития №6 до входных дверей предприятия торгов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935</wp:posOffset>
                </wp:positionH>
                <wp:positionV relativeFrom="paragraph">
                  <wp:posOffset>2751455</wp:posOffset>
                </wp:positionV>
                <wp:extent cx="191135" cy="133985"/>
                <wp:effectExtent l="11430" t="15875" r="1143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34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05pt;margin-top:216.65pt;width:15.05pt;height:10.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8595</wp:posOffset>
                </wp:positionH>
                <wp:positionV relativeFrom="paragraph">
                  <wp:posOffset>2884805</wp:posOffset>
                </wp:positionV>
                <wp:extent cx="285750" cy="543560"/>
                <wp:effectExtent l="17145" t="8890" r="1714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200" cy="543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5pt;margin-top:227.15pt;width:22.45pt;height:42.8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6195</wp:posOffset>
                </wp:positionH>
                <wp:positionV relativeFrom="paragraph">
                  <wp:posOffset>2751455</wp:posOffset>
                </wp:positionV>
                <wp:extent cx="323850" cy="534035"/>
                <wp:effectExtent l="16510" t="10160" r="1651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360" cy="534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5pt;margin-top:216.65pt;width:25.45pt;height:42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9435</wp:posOffset>
                </wp:positionH>
                <wp:positionV relativeFrom="paragraph">
                  <wp:posOffset>2475230</wp:posOffset>
                </wp:positionV>
                <wp:extent cx="181610" cy="114935"/>
                <wp:effectExtent l="10795" t="16510" r="1079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1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94.9pt;width:14.25pt;height:9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160</wp:posOffset>
                </wp:positionH>
                <wp:positionV relativeFrom="paragraph">
                  <wp:posOffset>2751455</wp:posOffset>
                </wp:positionV>
                <wp:extent cx="2162810" cy="571500"/>
                <wp:effectExtent l="5080" t="8255" r="1143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571680"/>
                        </a:xfrm>
                        <a:prstGeom prst="rightArrow">
                          <a:avLst>
                            <a:gd name="adj1" fmla="val 50000"/>
                            <a:gd name="adj2" fmla="val 945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чурина№16-а  общ №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.8pt;margin-top:216.65pt;width:170.25pt;height:44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чурина№16-а  общ №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6195</wp:posOffset>
                </wp:positionH>
                <wp:positionV relativeFrom="paragraph">
                  <wp:posOffset>3322955</wp:posOffset>
                </wp:positionV>
                <wp:extent cx="153035" cy="105410"/>
                <wp:effectExtent l="11430" t="15875" r="1143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05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5pt;margin-top:261.65pt;width:12.05pt;height:8.3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243695" cy="39998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37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19:00Z</dcterms:modified>
  <cp:revision>7</cp:revision>
  <dc:subject/>
  <dc:title/>
</cp:coreProperties>
</file>