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5, расположенного по адресу: п. Персиановский ул. Мичурина, №14-а устанавливается100 метров  по пешеходной зоне от входных дверей общежития №5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998855</wp:posOffset>
                </wp:positionV>
                <wp:extent cx="200660" cy="95885"/>
                <wp:effectExtent l="8255" t="17780" r="825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9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78.65pt;width:15.75pt;height:7.45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1094105</wp:posOffset>
                </wp:positionV>
                <wp:extent cx="266700" cy="591185"/>
                <wp:effectExtent l="17780" t="8255" r="177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86.15pt;width:21pt;height:46.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998855</wp:posOffset>
                </wp:positionV>
                <wp:extent cx="257810" cy="581660"/>
                <wp:effectExtent l="17780" t="8255" r="177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581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78.65pt;width:20.25pt;height:45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998855</wp:posOffset>
                </wp:positionV>
                <wp:extent cx="2124075" cy="466725"/>
                <wp:effectExtent l="5715" t="8255" r="1206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66560"/>
                        </a:xfrm>
                        <a:prstGeom prst="rightArrow">
                          <a:avLst>
                            <a:gd name="adj1" fmla="val 50000"/>
                            <a:gd name="adj2" fmla="val 1138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14-а  общ №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.05pt;margin-top:78.65pt;width:167.2pt;height:36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14-а  общ №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960</wp:posOffset>
                </wp:positionH>
                <wp:positionV relativeFrom="paragraph">
                  <wp:posOffset>1579880</wp:posOffset>
                </wp:positionV>
                <wp:extent cx="248285" cy="105410"/>
                <wp:effectExtent l="7620" t="17780" r="762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05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4.4pt;width:19.55pt;height:8.2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9:00Z</dcterms:modified>
  <cp:revision>7</cp:revision>
  <dc:subject/>
  <dc:title/>
</cp:coreProperties>
</file>