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3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павильона механизации, расположенного по адресу: п. Персиановский ул. Школьная, №4 устанавливается 100 метров по пешеходной зоне  от входных дверей павильона механизации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3810</wp:posOffset>
                </wp:positionH>
                <wp:positionV relativeFrom="paragraph">
                  <wp:posOffset>2300605</wp:posOffset>
                </wp:positionV>
                <wp:extent cx="298450" cy="517525"/>
                <wp:effectExtent l="47625" t="116205" r="4635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29844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3pt;margin-top:181.15pt;width:23.45pt;height:40.7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740</wp:posOffset>
                </wp:positionH>
                <wp:positionV relativeFrom="paragraph">
                  <wp:posOffset>2152650</wp:posOffset>
                </wp:positionV>
                <wp:extent cx="2293620" cy="695325"/>
                <wp:effectExtent l="5080" t="9525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695160"/>
                        </a:xfrm>
                        <a:prstGeom prst="rightArrow">
                          <a:avLst>
                            <a:gd name="adj1" fmla="val 50000"/>
                            <a:gd name="adj2" fmla="val 82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Школьная №4                        павильон механ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6.2pt;margin-top:169.5pt;width:180.55pt;height:54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Школьная №4                        павильон меха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6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0:00Z</dcterms:modified>
  <cp:revision>7</cp:revision>
  <dc:subject/>
  <dc:title/>
</cp:coreProperties>
</file>