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4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6910</wp:posOffset>
                </wp:positionH>
                <wp:positionV relativeFrom="paragraph">
                  <wp:posOffset>2410460</wp:posOffset>
                </wp:positionV>
                <wp:extent cx="1704975" cy="723900"/>
                <wp:effectExtent l="5715" t="10795" r="76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723960"/>
                        </a:xfrm>
                        <a:prstGeom prst="rightArrow">
                          <a:avLst>
                            <a:gd name="adj1" fmla="val 50000"/>
                            <a:gd name="adj2" fmla="val 588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 Московская, №26              кв. 11ФАП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3.3pt;margin-top:189.8pt;width:134.2pt;height:56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л. Московская, №26              кв. 11ФАП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3335</wp:posOffset>
                </wp:positionH>
                <wp:positionV relativeFrom="paragraph">
                  <wp:posOffset>2496185</wp:posOffset>
                </wp:positionV>
                <wp:extent cx="172085" cy="401320"/>
                <wp:effectExtent l="17780" t="7620" r="1778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401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1.05pt;margin-top:196.55pt;width:13.45pt;height:31.6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3335</wp:posOffset>
                </wp:positionH>
                <wp:positionV relativeFrom="paragraph">
                  <wp:posOffset>2496185</wp:posOffset>
                </wp:positionV>
                <wp:extent cx="124460" cy="314960"/>
                <wp:effectExtent l="17780" t="7620" r="1778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05pt;margin-top:196.55pt;width:9.75pt;height:24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1885</wp:posOffset>
                </wp:positionH>
                <wp:positionV relativeFrom="paragraph">
                  <wp:posOffset>2810510</wp:posOffset>
                </wp:positionV>
                <wp:extent cx="172085" cy="86995"/>
                <wp:effectExtent l="8890" t="17145" r="889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2440" cy="87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5pt;margin-top:221.3pt;width:13.45pt;height:6.8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1885</wp:posOffset>
                </wp:positionH>
                <wp:positionV relativeFrom="paragraph">
                  <wp:posOffset>2410460</wp:posOffset>
                </wp:positionV>
                <wp:extent cx="172085" cy="400685"/>
                <wp:effectExtent l="17780" t="7620" r="1778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401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5pt;margin-top:189.8pt;width:13.55pt;height:31.45pt;flip: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3335</wp:posOffset>
                </wp:positionH>
                <wp:positionV relativeFrom="paragraph">
                  <wp:posOffset>2410460</wp:posOffset>
                </wp:positionV>
                <wp:extent cx="172085" cy="86360"/>
                <wp:effectExtent l="8890" t="17145" r="889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86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05pt;margin-top:189.8pt;width:13.55pt;height:6.8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Территория, прилегающая к зданию ФАП, расположенного по адресу: п. Персиановский ул. Московская, №26 устанавливается 100 метров по пешеходной зоне от входных дверей ФАПа, до входных дверей предприятия торговли</w:t>
      </w:r>
      <w:r>
        <w:rPr>
          <w:sz w:val="32"/>
          <w:szCs w:val="32"/>
        </w:rPr>
        <w:drawing>
          <wp:inline distT="0" distB="0" distL="0" distR="0">
            <wp:extent cx="10072370" cy="46672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237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1960</wp:posOffset>
                </wp:positionH>
                <wp:positionV relativeFrom="paragraph">
                  <wp:posOffset>1366520</wp:posOffset>
                </wp:positionV>
                <wp:extent cx="1609725" cy="438150"/>
                <wp:effectExtent l="5715" t="8255" r="1016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38120"/>
                        </a:xfrm>
                        <a:prstGeom prst="rightArrow">
                          <a:avLst>
                            <a:gd name="adj1" fmla="val 50000"/>
                            <a:gd name="adj2" fmla="val 91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ул. 2-я Степная ФА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107.6pt;width:126.7pt;height:34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ул. 2-я Степная ФА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4210</wp:posOffset>
                </wp:positionH>
                <wp:positionV relativeFrom="paragraph">
                  <wp:posOffset>762000</wp:posOffset>
                </wp:positionV>
                <wp:extent cx="219710" cy="210185"/>
                <wp:effectExtent l="13335" t="13970" r="1333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21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40.2pt;width:17.3pt;height:16.5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971550</wp:posOffset>
                </wp:positionV>
                <wp:extent cx="381635" cy="343535"/>
                <wp:effectExtent l="13335" t="14605" r="133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5pt;margin-top:29.7pt;width:29.95pt;height:27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5110</wp:posOffset>
                </wp:positionH>
                <wp:positionV relativeFrom="paragraph">
                  <wp:posOffset>1104900</wp:posOffset>
                </wp:positionV>
                <wp:extent cx="257810" cy="210185"/>
                <wp:effectExtent l="12065" t="15240" r="1206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21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40.2pt;width:20.2pt;height:16.5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5110</wp:posOffset>
                </wp:positionH>
                <wp:positionV relativeFrom="paragraph">
                  <wp:posOffset>762000</wp:posOffset>
                </wp:positionV>
                <wp:extent cx="372110" cy="343535"/>
                <wp:effectExtent l="13335" t="14605" r="133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29.7pt;width:29.25pt;height:27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0135</wp:posOffset>
                </wp:positionH>
                <wp:positionV relativeFrom="paragraph">
                  <wp:posOffset>905510</wp:posOffset>
                </wp:positionV>
                <wp:extent cx="800735" cy="353060"/>
                <wp:effectExtent l="8255" t="17780" r="8255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12.85pt;width:62.95pt;height:27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8360</wp:posOffset>
                </wp:positionH>
                <wp:positionV relativeFrom="paragraph">
                  <wp:posOffset>1115060</wp:posOffset>
                </wp:positionV>
                <wp:extent cx="1257935" cy="1648460"/>
                <wp:effectExtent l="15240" t="12065" r="1524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1648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pt;margin-top:-89.15pt;width:98.95pt;height:129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972185" cy="1553210"/>
                <wp:effectExtent l="16510" t="10160" r="1651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1553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-81.65pt;width:76.5pt;height:122.2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353060" cy="543560"/>
                <wp:effectExtent l="16510" t="10795" r="1651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543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-2.15pt;width:27.8pt;height:42.8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09" w:right="25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7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7:00Z</dcterms:modified>
  <cp:revision>5</cp:revision>
  <dc:subject/>
  <dc:title/>
</cp:coreProperties>
</file>