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общежития №3, расположенного по адресу: п. Персиановский ул. Мичурина, №10-а устанавливается 100 метров по пешеходной зоне от входных дверей общежития №3 до входных дверей предприятия торгов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1285</wp:posOffset>
                </wp:positionH>
                <wp:positionV relativeFrom="paragraph">
                  <wp:posOffset>1694180</wp:posOffset>
                </wp:positionV>
                <wp:extent cx="324485" cy="553085"/>
                <wp:effectExtent l="16510" t="10160" r="1651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080" cy="553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55pt;margin-top:133.4pt;width:25.55pt;height:43.45pt;flip: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9435</wp:posOffset>
                </wp:positionH>
                <wp:positionV relativeFrom="paragraph">
                  <wp:posOffset>2475865</wp:posOffset>
                </wp:positionV>
                <wp:extent cx="1270" cy="57150"/>
                <wp:effectExtent l="19050" t="635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94.95pt;width:0.05pt;height:4.45pt;flip: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2735</wp:posOffset>
                </wp:positionH>
                <wp:positionV relativeFrom="paragraph">
                  <wp:posOffset>1789430</wp:posOffset>
                </wp:positionV>
                <wp:extent cx="324485" cy="534035"/>
                <wp:effectExtent l="16510" t="10160" r="1651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534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05pt;margin-top:140.9pt;width:25.45pt;height:42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3660</wp:posOffset>
                </wp:positionH>
                <wp:positionV relativeFrom="paragraph">
                  <wp:posOffset>2246630</wp:posOffset>
                </wp:positionV>
                <wp:extent cx="1270" cy="1270"/>
                <wp:effectExtent l="13970" t="1397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pt;margin-top:176.9pt;width:0.1pt;height:0.0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735</wp:posOffset>
                </wp:positionH>
                <wp:positionV relativeFrom="paragraph">
                  <wp:posOffset>2032635</wp:posOffset>
                </wp:positionV>
                <wp:extent cx="2066925" cy="394970"/>
                <wp:effectExtent l="5715" t="6985" r="1333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394920"/>
                        </a:xfrm>
                        <a:prstGeom prst="rightArrow">
                          <a:avLst>
                            <a:gd name="adj1" fmla="val 50000"/>
                            <a:gd name="adj2" fmla="val 130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№10-а общ. №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.05pt;margin-top:160.05pt;width:162.7pt;height:31.0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№10-а общ. №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135</wp:posOffset>
                </wp:positionH>
                <wp:positionV relativeFrom="paragraph">
                  <wp:posOffset>1694180</wp:posOffset>
                </wp:positionV>
                <wp:extent cx="172085" cy="114935"/>
                <wp:effectExtent l="10795" t="15875" r="1079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1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05pt;margin-top:133.4pt;width:13.55pt;height:9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2735</wp:posOffset>
                </wp:positionH>
                <wp:positionV relativeFrom="paragraph">
                  <wp:posOffset>1808480</wp:posOffset>
                </wp:positionV>
                <wp:extent cx="324485" cy="514350"/>
                <wp:effectExtent l="16510" t="10795" r="1651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514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05pt;margin-top:142.4pt;width:25.45pt;height:40.45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1285</wp:posOffset>
                </wp:positionH>
                <wp:positionV relativeFrom="paragraph">
                  <wp:posOffset>2246630</wp:posOffset>
                </wp:positionV>
                <wp:extent cx="172085" cy="76835"/>
                <wp:effectExtent l="8255" t="17780" r="8255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2440" cy="77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5pt;margin-top:176.9pt;width:13.45pt;height:5.95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1285</wp:posOffset>
                </wp:positionH>
                <wp:positionV relativeFrom="paragraph">
                  <wp:posOffset>1756410</wp:posOffset>
                </wp:positionV>
                <wp:extent cx="324485" cy="524510"/>
                <wp:effectExtent l="16510" t="10160" r="1651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524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5pt;margin-top:138.3pt;width:25.5pt;height:41.3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243695" cy="39998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06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16:00Z</dcterms:modified>
  <cp:revision>7</cp:revision>
  <dc:subject/>
  <dc:title/>
</cp:coreProperties>
</file>