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3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МДОУ детский сад №12 «Казачок», расположенного по адресу: п. Персиановский ул. Майская, №19-б   устанавливается 100 метров по пешеходной зоне от входных дверей лабораторного  корпуса  до входных дверей предприятия торговли</w:t>
      </w:r>
    </w:p>
    <w:p>
      <w:pPr>
        <w:pStyle w:val="Normal"/>
        <w:tabs>
          <w:tab w:val="clear" w:pos="708"/>
          <w:tab w:val="left" w:pos="9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3835</wp:posOffset>
                </wp:positionH>
                <wp:positionV relativeFrom="paragraph">
                  <wp:posOffset>1547495</wp:posOffset>
                </wp:positionV>
                <wp:extent cx="581025" cy="571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05pt;margin-top:121.85pt;width:45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3085</wp:posOffset>
                </wp:positionH>
                <wp:positionV relativeFrom="paragraph">
                  <wp:posOffset>1547495</wp:posOffset>
                </wp:positionV>
                <wp:extent cx="2190750" cy="704850"/>
                <wp:effectExtent l="5080" t="889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704880"/>
                        </a:xfrm>
                        <a:prstGeom prst="rightArrow">
                          <a:avLst>
                            <a:gd name="adj1" fmla="val 50000"/>
                            <a:gd name="adj2" fmla="val 77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Майская, №19-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б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ДОУ          детский сад №12 «Казачок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3.55pt;margin-top:121.85pt;width:172.45pt;height:55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Майская, №19-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б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ДОУ          детский сад №12 «Казачок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9249410" cy="42684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9410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38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22:00Z</dcterms:modified>
  <cp:revision>5</cp:revision>
  <dc:subject/>
  <dc:title/>
</cp:coreProperties>
</file>