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ИЙ 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20.04.2017                                          №   33                 </w:t>
        <w:tab/>
        <w:t>п. Персиановский</w:t>
      </w:r>
    </w:p>
    <w:p>
      <w:pPr>
        <w:pStyle w:val="Normal"/>
        <w:jc w:val="left"/>
        <w:rPr/>
      </w:pPr>
      <w:r>
        <w:rPr/>
        <w:t xml:space="preserve">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долгосрочной целевой программы комплексного развития коммунальной инфраструктуры  Персиановского сельского поселения на период 2017-2030 годы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. 4.1. статьи 6 Градостроительного кодекса Российской Федерации, постановлением Правительства Российской Федерации от 14.06.2013 г. № 502, на основании Генерального плана Персиановского сельского поселения,  статьей 24 п. 4  Устава муниципального образования «Персиановское сельское поселение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долгосрочную целевую программу комплексного развития систем коммунальной инфраструктуры Персиановского сельского поселения на период 2017-2030 годы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1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сиан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Р.В.Ере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8:00Z</dcterms:created>
  <dc:creator>User 3</dc:creator>
  <dc:description/>
  <dc:language>en-US</dc:language>
  <cp:lastModifiedBy>Windows</cp:lastModifiedBy>
  <cp:lastPrinted>2017-02-21T09:15:00Z</cp:lastPrinted>
  <dcterms:modified xsi:type="dcterms:W3CDTF">2017-05-11T07:42:00Z</dcterms:modified>
  <cp:revision>3</cp:revision>
  <dc:subject/>
  <dc:title/>
</cp:coreProperties>
</file>