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38925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ТЯБРЬСКИЙ  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СИАНОВСКОГО СЕЛЬ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26.12. </w:t>
      </w:r>
      <w:r>
        <w:rPr>
          <w:b/>
          <w:sz w:val="28"/>
          <w:szCs w:val="28"/>
        </w:rPr>
        <w:t>2016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                  </w:t>
        <w:tab/>
        <w:t xml:space="preserve">   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  14       </w:t>
        <w:tab/>
        <w:tab/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                п.Персианов</w:t>
      </w:r>
      <w:r>
        <w:rPr>
          <w:b/>
          <w:sz w:val="28"/>
          <w:szCs w:val="28"/>
        </w:rPr>
        <w:t>с</w:t>
      </w:r>
      <w:r>
        <w:rPr>
          <w:rFonts w:cs="Times New Roman CYR" w:ascii="Times New Roman CYR" w:hAnsi="Times New Roman CYR"/>
          <w:b/>
          <w:sz w:val="28"/>
          <w:szCs w:val="28"/>
        </w:rPr>
        <w:t>кий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  утверждении структуры Администрации Перси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п. 8 ст. 37 Федерального закона № 131 - ФЗ «Об общих принципах организации местного самоуправления в Российской Федерации». руководствуясь  п.2  ст. 32 Устава муниципального образования «Персиановское сельское поселение»,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брание депутато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ерси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 е ш и л о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 Утвердить структуру администрации Персиановского  сельского поселения согласно Приложению № 1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 решение Собрания депутатов Персиановского сельского поселения  № 158 от 28.06.2016 г. «Об утверждении структуры администрации Персиановского сельского поселения»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Глава Персиановск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сельского поселения                                                                    Р.В.Еремин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15:00Z</dcterms:created>
  <dc:creator>ОЛЕГ</dc:creator>
  <dc:description/>
  <cp:keywords/>
  <dc:language>en-US</dc:language>
  <cp:lastModifiedBy>Windows</cp:lastModifiedBy>
  <cp:lastPrinted>2016-02-02T14:13:00Z</cp:lastPrinted>
  <dcterms:modified xsi:type="dcterms:W3CDTF">2016-12-27T09:00:00Z</dcterms:modified>
  <cp:revision>5</cp:revision>
  <dc:subject/>
  <dc:title/>
</cp:coreProperties>
</file>