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2.2016                                                     №146                         п. Персиановский</w:t>
      </w:r>
    </w:p>
    <w:tbl>
      <w:tblPr>
        <w:tblW w:w="10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37"/>
        <w:gridCol w:w="4786"/>
      </w:tblGrid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137 от 25.12.2015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6 год, определенные с учетом уровня инфляции, не превышающего 5,0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38673,1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 общий объем расходов бюджета поселения в сумме 38673,1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6693,0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0 тыс. рублей и на 2017 год в сумме 0,0 тыс. рублей.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риложения 3,5,6,7,10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4:00Z</dcterms:created>
  <dc:creator>Гордиенко</dc:creator>
  <dc:description/>
  <dc:language>en-US</dc:language>
  <cp:lastModifiedBy>User</cp:lastModifiedBy>
  <cp:lastPrinted>2016-02-11T10:08:00Z</cp:lastPrinted>
  <dcterms:modified xsi:type="dcterms:W3CDTF">2016-03-04T10:04:00Z</dcterms:modified>
  <cp:revision>2</cp:revision>
  <dc:subject/>
  <dc:title>ПРОЕКТ</dc:title>
</cp:coreProperties>
</file>