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660"/>
        <w:gridCol w:w="1480"/>
      </w:tblGrid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ерсиановского сельского поселения "Об отчете об исполнении бюджета Персиановского сельского поселения Октябрьского района за 2015 год"</w:t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85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точники финансирования дефицита бюджета поселения по кодам классификации источников финансирования дефицитов бюджетов за 2015 год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Код 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15,2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0 00 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15,2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0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715,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5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 441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5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 441,6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5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 441,6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5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60 441,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0 00 00 0000 6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0 00 0000 60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00 0000 6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1 01 05 02 01 10 0000 6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 156,8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пециалист 1 категории 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делопроизводству 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 архивной работе</w:t>
            </w:r>
          </w:p>
        </w:tc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.Н. Грачева</w:t>
            </w:r>
          </w:p>
        </w:tc>
      </w:tr>
      <w:tr>
        <w:trPr>
          <w:trHeight w:val="300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3:00Z</dcterms:created>
  <dc:creator>Windows</dc:creator>
  <dc:description/>
  <cp:keywords/>
  <dc:language>en-US</dc:language>
  <cp:lastModifiedBy>Пользователь</cp:lastModifiedBy>
  <dcterms:modified xsi:type="dcterms:W3CDTF">2016-03-15T12:07:00Z</dcterms:modified>
  <cp:revision>2</cp:revision>
  <dc:subject/>
  <dc:title/>
</cp:coreProperties>
</file>