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98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9.08.2016                                                 №169  </w:t>
      </w:r>
      <w:r>
        <w:rPr>
          <w:b/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color w:val="000000"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. Персиановский</w:t>
      </w:r>
    </w:p>
    <w:tbl>
      <w:tblPr>
        <w:tblW w:w="1085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637"/>
        <w:gridCol w:w="4786"/>
      </w:tblGrid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137 от 25.12.2015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на 2016 год»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6 год, определенные с учетом уровня инфляции, не превышающего 5,0 процентов (декабрь 2016 года к декабрю 2015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56937,6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 общий объем расходов бюджета поселения в сумме 58680,20 тыс. рублей;</w:t>
      </w:r>
    </w:p>
    <w:p>
      <w:pPr>
        <w:pStyle w:val="Normal"/>
        <w:ind w:firstLine="9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6693,00 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утвердить источники финансирования дефицита бюджета поселения на 2016 год в сумме 1 742,6 тыс. рублей»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Приложения 1,5,6,7,10,11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04:00Z</dcterms:created>
  <dc:creator>Гордиенко</dc:creator>
  <dc:description/>
  <cp:keywords/>
  <dc:language>en-US</dc:language>
  <cp:lastModifiedBy>Петр</cp:lastModifiedBy>
  <cp:lastPrinted>2016-11-07T01:26:00Z</cp:lastPrinted>
  <dcterms:modified xsi:type="dcterms:W3CDTF">2016-11-06T22:27:00Z</dcterms:modified>
  <cp:revision>9</cp:revision>
  <dc:subject/>
  <dc:title>ПРОЕКТ</dc:title>
</cp:coreProperties>
</file>