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сиановского сельского поселения № 143 от 12.02.2016 г.</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7"/>
      <w:bookmarkEnd w:id="0"/>
      <w:r>
        <w:rPr>
          <w:rFonts w:cs="Times New Roman" w:ascii="Times New Roman" w:hAnsi="Times New Roman"/>
          <w:sz w:val="28"/>
          <w:szCs w:val="28"/>
        </w:rPr>
        <w:t>ПРАВИЛА БЛАГОУСТРО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ТОТЫ И ПОРЯДКА в Персиановском сельском посе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е "Правила благоустройства, чистоты и порядка в Персиановском сельском поселении " (далее - Правила) приняты в целях повышения санитарного, эстетического, экологического уровня поселения, обеспечения безопасности здоровья граждан, соблюдения надлежащей санитарно-эпидемиологической обстановки в поселении и обязательны для исполнения всеми юридическими и физическими лицами на территории Персиановского сельского поселения.</w:t>
      </w:r>
    </w:p>
    <w:p>
      <w:pPr>
        <w:pStyle w:val="ConsPlusNormal"/>
        <w:ind w:firstLine="540"/>
        <w:jc w:val="both"/>
        <w:rPr/>
      </w:pPr>
      <w:r>
        <w:rPr>
          <w:rFonts w:cs="Times New Roman" w:ascii="Times New Roman" w:hAnsi="Times New Roman"/>
          <w:sz w:val="28"/>
          <w:szCs w:val="28"/>
        </w:rPr>
        <w:t>Настоящие Правила устанавливают единые и обязательные к исполнению нормы и требования в сфере внешнего благоустройства, определяют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Персиановского сельского поселения, независимо от организационно-правовой формы и формы собственности, ведомственной принадле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вую основу настоящих Правил составляют:</w:t>
      </w:r>
    </w:p>
    <w:p>
      <w:pPr>
        <w:pStyle w:val="ConsPlusNormal"/>
        <w:ind w:firstLine="540"/>
        <w:jc w:val="both"/>
        <w:rPr/>
      </w:pPr>
      <w:r>
        <w:rPr>
          <w:rFonts w:cs="Times New Roman" w:ascii="Times New Roman" w:hAnsi="Times New Roman"/>
          <w:sz w:val="28"/>
          <w:szCs w:val="28"/>
        </w:rPr>
        <w:t xml:space="preserve">1) Федеральный </w:t>
      </w:r>
      <w:hyperlink r:id="rId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30 марта 1999 г. N 52-ФЗ "О санитарно-эпидемиологическом благополучии населения";</w:t>
      </w:r>
    </w:p>
    <w:p>
      <w:pPr>
        <w:pStyle w:val="ConsPlusNormal"/>
        <w:ind w:firstLine="540"/>
        <w:jc w:val="both"/>
        <w:rPr/>
      </w:pPr>
      <w:r>
        <w:rPr>
          <w:rFonts w:cs="Times New Roman" w:ascii="Times New Roman" w:hAnsi="Times New Roman"/>
          <w:sz w:val="28"/>
          <w:szCs w:val="28"/>
        </w:rPr>
        <w:t xml:space="preserve">2) Федеральный </w:t>
      </w:r>
      <w:hyperlink r:id="rId3">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14 мая 1993 г. N 4979-1 "О ветеринарии";</w:t>
      </w:r>
    </w:p>
    <w:p>
      <w:pPr>
        <w:pStyle w:val="ConsPlusNormal"/>
        <w:ind w:firstLine="540"/>
        <w:jc w:val="both"/>
        <w:rPr/>
      </w:pPr>
      <w:r>
        <w:rPr>
          <w:rFonts w:cs="Times New Roman" w:ascii="Times New Roman" w:hAnsi="Times New Roman"/>
          <w:sz w:val="28"/>
          <w:szCs w:val="28"/>
        </w:rPr>
        <w:t xml:space="preserve">2.1) Федеральный </w:t>
      </w:r>
      <w:hyperlink r:id="rId4">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3) </w:t>
      </w:r>
      <w:hyperlink r:id="rId5">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1 января 2006 г. N 25 "Об утверждении "Правил пользования жилыми помещ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w:t>
      </w:r>
      <w:hyperlink r:id="rId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ную продолжительность";</w:t>
      </w:r>
    </w:p>
    <w:p>
      <w:pPr>
        <w:pStyle w:val="ConsPlusNormal"/>
        <w:ind w:firstLine="540"/>
        <w:jc w:val="both"/>
        <w:rPr/>
      </w:pPr>
      <w:r>
        <w:rPr>
          <w:rFonts w:cs="Times New Roman" w:ascii="Times New Roman" w:hAnsi="Times New Roman"/>
          <w:sz w:val="28"/>
          <w:szCs w:val="28"/>
        </w:rPr>
        <w:t xml:space="preserve">5) </w:t>
      </w:r>
      <w:hyperlink r:id="rId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осстроя РФ от 27 сентября 2003 г. N 170 "Об утверждении правил и норм технической эксплуатации жилищного фонда";</w:t>
      </w:r>
    </w:p>
    <w:p>
      <w:pPr>
        <w:pStyle w:val="ConsPlusNormal"/>
        <w:ind w:firstLine="540"/>
        <w:jc w:val="both"/>
        <w:rPr/>
      </w:pPr>
      <w:r>
        <w:rPr>
          <w:rFonts w:cs="Times New Roman" w:ascii="Times New Roman" w:hAnsi="Times New Roman"/>
          <w:sz w:val="28"/>
          <w:szCs w:val="28"/>
        </w:rPr>
        <w:t xml:space="preserve">6) Санитарно-эпидемиологические правила и нормативы </w:t>
      </w:r>
      <w:hyperlink r:id="rId8">
        <w:r>
          <w:rPr>
            <w:rStyle w:val="InternetLink"/>
            <w:rFonts w:cs="Times New Roman" w:ascii="Times New Roman" w:hAnsi="Times New Roman"/>
            <w:color w:val="0000FF"/>
            <w:sz w:val="28"/>
            <w:szCs w:val="28"/>
          </w:rPr>
          <w:t>СанПиН 2.2.1/2.1.1.1200-03</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лавного государственного санитарного врача Российской Федерации от 10 апреля 2003 г. N 38 "Санитарно-защитные зоны и санитарная классификация предприятий, сооружений и иных объектов";</w:t>
      </w:r>
    </w:p>
    <w:p>
      <w:pPr>
        <w:pStyle w:val="ConsPlusNormal"/>
        <w:ind w:firstLine="540"/>
        <w:jc w:val="both"/>
        <w:rPr/>
      </w:pPr>
      <w:r>
        <w:rPr>
          <w:rFonts w:cs="Times New Roman" w:ascii="Times New Roman" w:hAnsi="Times New Roman"/>
          <w:sz w:val="28"/>
          <w:szCs w:val="28"/>
        </w:rPr>
        <w:t xml:space="preserve">7) Санитарно-эпидемиологические правила и нормы </w:t>
      </w:r>
      <w:hyperlink r:id="rId10">
        <w:r>
          <w:rPr>
            <w:rStyle w:val="InternetLink"/>
            <w:rFonts w:cs="Times New Roman" w:ascii="Times New Roman" w:hAnsi="Times New Roman"/>
            <w:color w:val="0000FF"/>
            <w:sz w:val="28"/>
            <w:szCs w:val="28"/>
          </w:rPr>
          <w:t>СанПиН 2.1.2.2645-10</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лавного государственного санитарного врача Российской Федерации от 10 июня 2010 г. N 64 "Санитарно-эпидемиологические требования к условиям проживания в жилых зданиях и помещениях" СанПиН 42-128-4690-88;</w:t>
      </w:r>
    </w:p>
    <w:p>
      <w:pPr>
        <w:pStyle w:val="ConsPlusNormal"/>
        <w:ind w:firstLine="540"/>
        <w:jc w:val="both"/>
        <w:rPr/>
      </w:pPr>
      <w:r>
        <w:rPr>
          <w:rFonts w:cs="Times New Roman" w:ascii="Times New Roman" w:hAnsi="Times New Roman"/>
          <w:sz w:val="28"/>
          <w:szCs w:val="28"/>
        </w:rPr>
        <w:t xml:space="preserve">8) Областной </w:t>
      </w:r>
      <w:hyperlink r:id="rId1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Ростовской области от 25 октября 2002 г. N 273-ЗС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ординацию деятельности служб в области благоустройства, очистки, уборки территорий, обеспечения чистоты и порядка осуществляет Администрация Персиановского сельского поселения.</w:t>
      </w:r>
    </w:p>
    <w:p>
      <w:pPr>
        <w:pStyle w:val="ConsPlusNormal"/>
        <w:ind w:firstLine="540"/>
        <w:jc w:val="both"/>
        <w:rPr/>
      </w:pPr>
      <w:r>
        <w:rPr>
          <w:rFonts w:cs="Times New Roman" w:ascii="Times New Roman" w:hAnsi="Times New Roman"/>
          <w:sz w:val="28"/>
          <w:szCs w:val="28"/>
        </w:rPr>
        <w:t>4. Все нормативные правовые акты органов местного самоуправления, принимаемые по вопросам содержания, организации благоустройства, уборки и обеспечения чистоты и порядка территорий Персиановского сельского поселения, не должны противоречить требованиям действующего законодательств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2. Основные понятия и терм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настоящих Правилах:</w:t>
      </w:r>
    </w:p>
    <w:p>
      <w:pPr>
        <w:pStyle w:val="ConsPlusNormal"/>
        <w:ind w:firstLine="540"/>
        <w:jc w:val="both"/>
        <w:rPr/>
      </w:pPr>
      <w:r>
        <w:rPr>
          <w:rFonts w:cs="Times New Roman" w:ascii="Times New Roman" w:hAnsi="Times New Roman"/>
          <w:sz w:val="28"/>
          <w:szCs w:val="28"/>
        </w:rPr>
        <w:t>- благоустройство территории Персиановского сельского поселения - комплекс 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внешнего благоустройства - улицы, площади, проезды, внутридворовые территории, бульвары, пляжи, парки, скверы и иные территории (в том числе озелененные); фасады зданий и сооружений и элементы их декора (в том числе: кровли, ограждения, защитные решетки, окна, балконы, лоджии, двери, карнизы, водосточные трубы, номерные знаки (таблички) домов, подъездов и т.п.) и иные внешние элементы зданий и сооружений; контейнерные площадки, урны и иные уличные мусоросборники, павильоны, киоски, палатки, телефонные кабины, скамьи, рекламные тумбы, стенды, щиты для газет, афиш и объявлений, наружная часть инженерных сооружений, детские и спортивные площадки, гаражи, автостоянки, парковки, автозаправочные станции, автомоечные комплексы, фонтаны, устройства наружного освещения и подсве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ладелец объекта благоустройства - лицо, которому объект благоустройства принадлежит на праве собственности, праве пожизненного наследуемого владения, праве постоянного (бессрочного) пользования, праве хозяйственного ведения, праве оперативного управления, праве аренды (если владение вещью предусмотрено договором аренды) и на основании ин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борка объекта благоустройства - выполнение работ по очистке от пыли, грязи, мусора, отходов производства и потребления, снега, наледи, в весенне-летне-осенний период по покосу травы, сорной растительности, очистке кровель, удалению грунтовых наносов, атмосферных осадков и их образований, подметанию, зачистке, мойке, поливке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объекта благоустройства - обеспечение надлежащего физического или технического состояния и безопасности объекта благоустройства в процессе его создания, размещения, эксплуатации и демонта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 сооружения, оборудование и элементы внешнего благоустройства, дополняющие основную застройку (киоски, торговые павильоны, телефоны-автоматы, пункты для ожидания транспорта, опоры наружного освещения, дорожные знаки, светофоры, скамейки, оборудование детских площадок, стенды для афиш, рекламные конструкции, мостики, ограды, парапеты, лестницы, обелиски, памятники и проч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рритория - часть территории населенного пункта, микрорайона, имеющая площадь, границы, местоположение, правовой статус и другие характеристики, отражаемые в государственном земельном кадастре либо в правовых актах органов местного самоуправления, переданная (закрепленная) целевым назначением юридическим или физическим лицам на праве, предусмотренном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легающая территория - территория, непосредственно примыкающая к границам земельного участка, на котором расположены здания, сооружения, ограждения; строительной площадке, объектам торговли, рекламы, частному жилищному фонду, личным подсобным хозяйствам, огородам, дачным, садовым участкам, иным объектам: в длину - в пределах границ земельного участка, в ширину - на расстоянии, не достигающем одного метра до бордюрного камня дороги, а в случае отсутствия бордюрного камня - на расстоянии, не достигающем одного метра до дорожного полотна;</w:t>
      </w:r>
    </w:p>
    <w:p>
      <w:pPr>
        <w:pStyle w:val="ConsPlusNormal"/>
        <w:ind w:firstLine="540"/>
        <w:jc w:val="both"/>
        <w:rPr/>
      </w:pPr>
      <w:r>
        <w:rPr>
          <w:rFonts w:cs="Times New Roman" w:ascii="Times New Roman" w:hAnsi="Times New Roman"/>
          <w:sz w:val="28"/>
          <w:szCs w:val="28"/>
        </w:rPr>
        <w:t xml:space="preserve">- дворовая территория - территория, прилегающая к жилому зданию и находящаяся в общем пользовании проживающих в нем лиц, предназначенная для размещения детских площадок, мест для отдыха, сушки белья, парковки автомобилей, площадок для мусорных контейнеров, зеленых насаждений и иных объектов общественного пользования, границы и размер которой, а также ее площадь определяются с учетом фактического землепользования и градостроительных нормативов и правил, в том числе </w:t>
      </w:r>
      <w:hyperlink r:id="rId13">
        <w:r>
          <w:rPr>
            <w:rStyle w:val="InternetLink"/>
            <w:rFonts w:cs="Times New Roman" w:ascii="Times New Roman" w:hAnsi="Times New Roman"/>
            <w:color w:val="0000FF"/>
            <w:sz w:val="28"/>
            <w:szCs w:val="28"/>
          </w:rPr>
          <w:t>Методических указаний</w:t>
        </w:r>
      </w:hyperlink>
      <w:r>
        <w:rPr>
          <w:rFonts w:cs="Times New Roman" w:ascii="Times New Roman" w:hAnsi="Times New Roman"/>
          <w:sz w:val="28"/>
          <w:szCs w:val="28"/>
        </w:rPr>
        <w:t xml:space="preserve"> по расчету нормативных размеров земельных участков в кондоминиумах, утвержденных приказом Министерства Российской Федерации по земельной политике, строительству и жилищно-коммунальному хозяйству от 26 августа 1998 г. N 5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отуар - элемент дороги, предназначенный для движения пешеходов и примыкающий к проезжей части или отделенный от нее газ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азон - земельный участок в парке, на бульваре, на улице, придомовой территории и других местах, засеянный декоративной трав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е - сооружение из материалов всех видов (металла, камня, кирпича, дерева и прочих), предназначенное для обнесения какого-либо участка зем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ходы производства и потребления (далее - отходы) - остатки сырья, материалов, полуфабрикатов, иных изделий или предме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вердые бытовые отходы (далее - ТБО) - отходы, образующиеся в результате жизнедеятельности населения, а также в организациях, учреждениях, предприятиях общественного назначения, отходы от приготовления пищи, от уборки и текущего ремонта квартир, вышедшие из употребления обувь, одежда, другие предметы домашнего обихода, упаковка товаров, мусор, собираемый в урны на территории общего пользования города. К ТБО относится смет (включая опавшие листья) с территорий, если смет с этих территорий не представляет опасности в экологическом отношении (допустимость удаления смета с тех или иных территорий совместно с ТБО определяется на основании паспортов отходов). К ТБО не относятся: ветки, стебли растений, листья, образовавшиеся после уборок территорий, проводимых населением, - они относятся к растительному мусору, отходы, образующиеся в результате капитального ремонта квартир и строений, - они относятся к отходам строитель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рупногабаритные отходы (далее - КГО) - вышедшие из употребления мебель, бытовая техника, упаковка и другие неделимые предм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сорная урна - емкость для сбора мусора, изготавливается из жести, пластика, проволочной сетки, оцинкованной или нержавеющей стали или бетона. Допускается использование в урне сверху специально сделанного отделения для окур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сорный контейнер - емкость для сбора ТБО и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анитарная очистка территории - уборка территорий, сбор, вывоз и утилизация (обезвреживание) ТБО и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бор ТБО и мусора - комплекс мероприятий, связанных с санитарной очисткой территории, заполнением контейнеров и уборкой контейнерных площа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на вывоз ТБО и мусора - документ, составленный в письменной форме, заключаемый между заказчиком и подрядной организацией, осуществляющей сбор и вывоз ТБО и мусора, и имеющий равную юридическую силу для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комплексного благоустройства - различные объекты городских территорий, на которых осуществляется деятельность по комплексному благоустройству: площадки, дворы, кварталы, функционально-планировочные образования, территории административных округов и районов, город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а общественного пользования - свободные от транспорта территории общего пользования, в том числе пешеходные зоны, площади, улицы, скверы, бульвары, а также наземные, подземные, надземные части зданий и сооружений,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объектов пассажирск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дорог - комплекс работ, в результате которых поддерживаются транспортно-эксплуатационное состояние дороги, дорожных сооружений, полосы отвода, элементов обустройства дороги, организация и безопасность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ждеприемный колодец - сооружение на канализационной сети, предназначенное для приема и отвода дождевых и талых в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леные насаждения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ляные работы - производство работ, связанных со вскрытием грунта при возведении или ремонте объектов производственного жилищно-гражданского назначения, сооружений всех видов, подземных и наземных инженерных сетей и коммуникаций и т.д., за исключением пахот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енные объекты торговли и обслуживания населения (киоски, павильоны) - сооружения, установленные без фундамента, временно, на короткий срок и предназначенные для розничной торговли или предоставле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иоск - строение, которое не имеет торгового зала и рассчитано на одно рабочее место продав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авильон - строение, имеющее торговый зал и рассчитанное на одно или несколько рабочих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езонные объекты торговли (палатки, лотки и т.д.) - сборно-разборные, в том числе переносные сооружения или конструкции, предназначенные для торговли и обслуживания покупателей в ограниченный период времени - сезон (летний, зим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а для выездной торговли - специально выделенный участок территории, имеющий твердое покрытие и оборудованный для кратковременной стоянки транспортных средств, с которых осуществляется торг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выездной торговли - автоприцепы и иные транспортные средства, предназначенные для торговли и оказания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ительные площадки - места, специально отведенные для строительства объектов недвижимости, установки некапитальных объектов, монтажа-демонтажа сооружений, организации временных объектов производства строительных материалов (растворных узлов), места выгрузки и временного хранения строительных материалов и иные объекты территории, используемые в целях обеспечения строительства объектов капитального строительства или осуществления иных строительно-монтажных работ, а также земельные участки под объектами, не завершенными строительством и находящимися в стадии консерв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безнадзорное животное - свободно гуляющее животное без сопровождения собственника этого животного (или иного лица, ответственного за его содержание), без поводка и ошейника (кроме оставленных владельцами на непродолжительный период времени на привязи), в том числе бродячее и одичавшее (живущее вблизи жилой застройк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айное животное - животное, живущее в стае, численность которой одновременно превышает 3 и более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пидемиологически опасное животное - животное, больное особо опасной для жизни и здоровья человека инфекцией или инвазией, подозрение или наличие которой подтверждено заключением государственной лаборатории и (или) специалистами государственной ветеринар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жидкие отходы - любые отходы в жидкой форме, за исключением сточных вод и продуктов жизнедеятельности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город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анкционированная свалка мусора - скопление отходов производства и потребления (ТБО, КГО), другого мусора, возникшее в результате их самовольного оставления (сброса) на территории муниципального образования, не предназначенной для этой цели, имеющее площадь свыше 50 кв. м и превышающее по объему 30 куб.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алочный очаг - это скопление твердых бытовых отходов, крупногабаритного мусора, возникшее в результате самовольного сброса, по объему до 30 куб. м на территории площадью до 50 кв.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3. Порядок участия собственников зданий (помещений в них) и сооружений в благоустройстве прилегающих территорий. Порядок уборки и содержания территории Персиановского сельского поселения</w:t>
      </w:r>
    </w:p>
    <w:p>
      <w:pPr>
        <w:pStyle w:val="ConsPlusNormal"/>
        <w:ind w:firstLine="540"/>
        <w:jc w:val="both"/>
        <w:rPr/>
      </w:pPr>
      <w:r>
        <w:rPr>
          <w:rFonts w:cs="Times New Roman" w:ascii="Times New Roman" w:hAnsi="Times New Roman"/>
          <w:sz w:val="28"/>
          <w:szCs w:val="28"/>
        </w:rPr>
        <w:t>1. Юридические лица в целях выполнения настоящих Правил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ить (при необходимости вправе заключить договоры со специализироваными предприятиями) вывоз и утилизацию отходов и мусора.</w:t>
      </w:r>
    </w:p>
    <w:p>
      <w:pPr>
        <w:pStyle w:val="ConsPlusNormal"/>
        <w:ind w:firstLine="540"/>
        <w:jc w:val="both"/>
        <w:rPr/>
      </w:pPr>
      <w:r>
        <w:rPr>
          <w:rFonts w:cs="Times New Roman" w:ascii="Times New Roman" w:hAnsi="Times New Roman"/>
          <w:sz w:val="28"/>
          <w:szCs w:val="28"/>
        </w:rPr>
        <w:t>2. Ответственными за содержание объектов в чистоте, согласно настоящим Правилам, и соблюдение установленного санитарного порядк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редприятиях, организациях и учреждениях - руководители, если иное не установлено внутренним распорядительным доку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объектах торговли, оказания услуг - руководители объектов торговли (оказания услуг), индивидуальные предприним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доводческих, дачных, гаражных, жилищно-строительных и прочих потребительских кооперативах и товариществах - председ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незастроенных территориях - владельцы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строительных площадках - владельцы земельных участков или руководители организации-подряд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частных домовладениях и прочих объектах - владельцы домов, объектов либо лица, ими уполномоченные.</w:t>
      </w:r>
    </w:p>
    <w:p>
      <w:pPr>
        <w:pStyle w:val="ConsPlusNormal"/>
        <w:ind w:firstLine="540"/>
        <w:jc w:val="both"/>
        <w:rPr/>
      </w:pPr>
      <w:r>
        <w:rPr>
          <w:rFonts w:cs="Times New Roman" w:ascii="Times New Roman" w:hAnsi="Times New Roman"/>
          <w:sz w:val="28"/>
          <w:szCs w:val="28"/>
        </w:rPr>
        <w:t>3. Механизированная уборка проезжей части улиц и площадей производится специализированными предприятиями согласно графику, утвержденному Администрацией Персиановского сельского поселения. Вывоз ТБО производится по разработанным предприятием, осуществляющим данную услугу, графикам, согласованным с Администрацией Персиановского сельского поселения.</w:t>
      </w:r>
    </w:p>
    <w:p>
      <w:pPr>
        <w:pStyle w:val="ConsPlusNormal"/>
        <w:ind w:firstLine="540"/>
        <w:jc w:val="both"/>
        <w:rPr/>
      </w:pPr>
      <w:r>
        <w:rPr>
          <w:rFonts w:cs="Times New Roman" w:ascii="Times New Roman" w:hAnsi="Times New Roman"/>
          <w:sz w:val="28"/>
          <w:szCs w:val="28"/>
        </w:rPr>
        <w:t>4. Предприятия, учреждения и организации, индивидуальные предприниматели, за исключением организаций мелкорозничной торговли и общественного питания, самостоятельно содержат прилегающую территорию. Ежедневно до 8 часов утра убирают от мусора, листвы, ветвей, в весенне-летний период систематически производят покос травы, уничтожают карантинную растительность, в зимний период очищают от снега и вывозят его в специально отведенные места, а в случае возникновения гололеда посыпают противогололедными материалами пешеходные дорожки и подъезды. Все юридические и физические лица вправе заключать договоры со специализированными организациями на выполнение указанных работ. Содержание в надлежащем санитарном и эстетическом состоянии улиц, площадей, пляжей, мостов, тротуаров с тротуарными газонами и приствольными кругами, дворов жилого фонда, бульваров, парков (в т.ч. культуры и отдыха), скверов, рынков, свободных от застройки земельных участков, дорог, тротуаров и проездов, находящихся на территории городских кладбищ, осуществляется лицами, в ведении которых они находятся. Ответственность за содержание в чистоте территорий несут лица или организации независимо от организационно-правовых форм и форм собственности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5. Юридические и физические лица, имеющие в собственности в Персиановском сельском поселении нижеперечисленные объекты, обеспечивают уборку на своих земельных участках и прилегающих к ним территориях в следующей завис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ъекты коммунального назначения (насосные, газораспределительные станции, электрические подстанции, котельные и т.д.) - на расстоянии по периметру здания до 25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аражи, хозяйственные постройки в зоне жилой застройки населенных пунктов - на площади в радиусе до 15 м. Гаражные кооперативы и владельцы индивидуальных гаражей обязаны благоустраивать и содержать в надлежащем санитарном состоянии вышеуказанную территорию, не загромождать территорию металлическим ломом и мусором, не загрязнять территорию горюче-смазочными материалами. Органы управления гаражных кооперативов и владельцы индивидуальных гаражей обязаны организовать места хранения мусора и отходов с последующим вывозом их на городской полигон Т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линии электропередач 220 В - вокруг опор в радиусе 2 м. Обрезка зеленых насаждений осуществляется в пределах охранной зоны на основании разрешитель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здушные теплотрассы и высоковольтные линии электропередач - вдоль их прохождения, по 5 м в каждую сторону от теплотрассы или проекции крайнего пров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рансформаторные и распределительные подстанции - в радиусе 25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адовые, дачные и огороднические объединения, автокооперативы - на расстоянии до основных автомобильных дорог, при отсутствии таковых - на расстоянии не менее 10 метров по периметру от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ругие предприятия, лица, содержащие административные, промышленные, рекреационные, торговые и прочие здания, строения и сооружения независимо от их организационно-правовой формы и формы собственности и ведомственной принадлежности, в т.ч. палатки, павильоны, киоски, лотки и прочие строения, - на расстоянии до 10 м по периметру от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чреждения социальной сферы (школы, дошкольные учреждения, иные учебные заведения, учреждения культуры, здравоохранения, физкультуры и спорта), а также владельцы индивидуальных жилых домов: в длину - в пределах границ их участков, в ширину - до бордюра дороги, площади, переулка, включая бордюрный камень. В случае обособленного расположения объекта: по фасаду - подлежит уборке 10 м прилегающей территории с каждой стороны;</w:t>
      </w:r>
    </w:p>
    <w:p>
      <w:pPr>
        <w:pStyle w:val="ConsPlusNormal"/>
        <w:ind w:firstLine="540"/>
        <w:jc w:val="both"/>
        <w:rPr/>
      </w:pPr>
      <w:r>
        <w:rPr>
          <w:rFonts w:cs="Times New Roman" w:ascii="Times New Roman" w:hAnsi="Times New Roman"/>
          <w:sz w:val="28"/>
          <w:szCs w:val="28"/>
        </w:rPr>
        <w:t>9) железнодорожные пути, мосты, путепроводы, откосы, насыпи, виадуки, переезды, переходы через железнодорожные пути, перроны вокзалов, остановочные платформы и другие сооружения, расположенные на землях железнодорожного транспорта и находящиеся в границах поселения, убираются силами и средствами железнодорожных организаций, их эксплуатирующих, в пределах земельного отвода, подтвержденного правоустанавливающи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борка вокруг остановочных пунктов пассажирского транспорта в радиусе 15 м, а также их ремонт, кроме случаев, когда в остановочном пункте функционирует торговая точка, осуществляется соответствующими транспортными предприятиями или по договору со специализированными предприятиями. Уборку и мойку остановочно-торговых модулей, остановочных пунктов и территории остановочных комплексов городского пассажирского транспорта, на которых они установлены, осуществляют владельцы остановочно-торговых модулей и остановочных пунктов (в радиусе 15 м, кроме территории проезжей части ул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 случаях, когда расстояние между земельными участками не позволяет произвести закрепление территорий (расстояние между участками меньше суммы расстояний, установленных для каждого объекта в отдельности), уборка производится каждой из сторон на равные рассто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ладельцы временных объектов торговли и бытовых услуг - территория отведенного места под размещение объекта и прилегающая территория на расстоянии 10 метров от внешней границы места установки объекта и до проезжей части ул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управляющие компании рынков, организации торговли и общественного питания (рестораны, кафе, магазины), заправочные станции, расположенные в пределах придорожных полос автомобильных дорог, - территории в границах предоставленного земельного участка и прилегающая территория в радиусе 50 метров от границ участка и до проезжей части улицы.</w:t>
      </w:r>
    </w:p>
    <w:p>
      <w:pPr>
        <w:pStyle w:val="ConsPlusNormal"/>
        <w:ind w:firstLine="540"/>
        <w:jc w:val="both"/>
        <w:rPr/>
      </w:pPr>
      <w:r>
        <w:rPr>
          <w:rFonts w:cs="Times New Roman" w:ascii="Times New Roman" w:hAnsi="Times New Roman"/>
          <w:sz w:val="28"/>
          <w:szCs w:val="28"/>
        </w:rPr>
        <w:t>6. Полигон ТБО, поля ассенизации, сливные станции должны содержаться в надлежащем состоянии организациями, в ведении которых они находятся. Стихийные свалки, образованные организациями независимо от организационно-правовых форм, форм собственности, гражданами, должны немедленно ликвидироваться ими своими средствами и силами.</w:t>
      </w:r>
    </w:p>
    <w:p>
      <w:pPr>
        <w:pStyle w:val="ConsPlusNormal"/>
        <w:ind w:firstLine="540"/>
        <w:jc w:val="both"/>
        <w:rPr/>
      </w:pPr>
      <w:r>
        <w:rPr>
          <w:rFonts w:cs="Times New Roman" w:ascii="Times New Roman" w:hAnsi="Times New Roman"/>
          <w:sz w:val="28"/>
          <w:szCs w:val="28"/>
        </w:rPr>
        <w:t>7. Предприятия, организации, производящие скашивание газонов, обрезку деревьев, кустарников, сбор листвы, обязаны в течение суток вывозить весь образовавшийся мусор. Юридические и физические лица, осуществляющие управление общим имуществом многоквартирных жилых домов и производящие уборку дворовых территорий, обязаны в течение суток вывозить образовавшийся мусор. Вывоз мусора осуществляется самостоятельно либо по договору со специализированной организацией.</w:t>
      </w:r>
    </w:p>
    <w:p>
      <w:pPr>
        <w:pStyle w:val="ConsPlusNormal"/>
        <w:ind w:firstLine="540"/>
        <w:jc w:val="both"/>
        <w:rPr/>
      </w:pPr>
      <w:r>
        <w:rPr>
          <w:rFonts w:cs="Times New Roman" w:ascii="Times New Roman" w:hAnsi="Times New Roman"/>
          <w:sz w:val="28"/>
          <w:szCs w:val="28"/>
        </w:rPr>
        <w:t>Юридические и физические лица в Персиановском сельском поселении должны выполнять противопожарные мероприятия по недопущению возгорания сухой растительности и соблюдению противопожарного режима, установленные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8. Собственники помещений в многоквартирном доме, частного жилищного фонда обязаны поддерживать в образцовом порядке прилегающую к домам территорию (детские площадки, скверы, места парковки автотранспорта, подъезды домов и другие) и не допускать захламления центральных пунктов электроснабжения, теплоснабжения, водоснабжения и подвалов домов.</w:t>
      </w:r>
    </w:p>
    <w:p>
      <w:pPr>
        <w:pStyle w:val="ConsPlusNormal"/>
        <w:ind w:firstLine="540"/>
        <w:jc w:val="both"/>
        <w:rPr/>
      </w:pPr>
      <w:r>
        <w:rPr>
          <w:rFonts w:cs="Times New Roman" w:ascii="Times New Roman" w:hAnsi="Times New Roman"/>
          <w:sz w:val="28"/>
          <w:szCs w:val="28"/>
        </w:rPr>
        <w:t>9. Сбор и вывоз с дворовой территории многоквартирного жилищного фонда и прилегающей территории КГО, не относящихся к ТБО, а также строительного мусора, вторичных материалов, веток, елок, сосен, листвы осуществляются организациями, обслуживающими соответствующий жилищный фонд (товарищества собственников жилья, далее - ТСЖ; жилищно-строительные кооперативы, далее - ЖСК; управляющие компании, далее - У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озникновении необходимости вывоза строительного мусора и КГО (ТСЖ, ЖСК, УК, уполномоченное лицо МКД с непосредственной формой управления) необходимо предварительно сделать заявку в любое специализированное предприятие, занимающееся вывозом отходов. Место и срок временного размещения строительного мусора и КГО определяются организацией, обслуживающей жилищный фонд, по запросу заинтересованного лица, с последующим предоставлением документа, подтверждающего факт вывоза мусора на городской полигон Т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сведений о лице, в результате действий которого образован строительный мусор и КГО, обязанность по его вывозу возлагается на данное лицо за счет его средств.</w:t>
      </w:r>
    </w:p>
    <w:p>
      <w:pPr>
        <w:pStyle w:val="ConsPlusNormal"/>
        <w:ind w:firstLine="540"/>
        <w:jc w:val="both"/>
        <w:rPr/>
      </w:pPr>
      <w:r>
        <w:rPr>
          <w:rFonts w:cs="Times New Roman" w:ascii="Times New Roman" w:hAnsi="Times New Roman"/>
          <w:sz w:val="28"/>
          <w:szCs w:val="28"/>
        </w:rPr>
        <w:t>Несанкционированные свалки ТБО или свалочные очаги, образовавшиеся по вине юридических и (или) физических лиц, должны ликвидироваться силами и средствами виновных в течение 3 дней. В случае невозможности установления лиц, разместивших отходы производства и потребления на несанкционированных свалках и свалочных очагах, удаление отходов производства и потребления и рекультивацию территорий свалок производить за счет лиц, обязанных обеспечить уборку данной территории. В случае размещения несанкционированной свалки или свалочного очага на муниципальной территории Персиановского сельского поселения необходимо в течение 30 дней с момента выявления несанкционированной свалки или свалочного очага принять решение о ее (его) ликвидации с финансированием в пределах бюджетных ассигнований.</w:t>
      </w:r>
    </w:p>
    <w:p>
      <w:pPr>
        <w:pStyle w:val="ConsPlusNormal"/>
        <w:ind w:firstLine="540"/>
        <w:jc w:val="both"/>
        <w:rPr/>
      </w:pPr>
      <w:r>
        <w:rPr>
          <w:rFonts w:cs="Times New Roman" w:ascii="Times New Roman" w:hAnsi="Times New Roman"/>
          <w:sz w:val="28"/>
          <w:szCs w:val="28"/>
        </w:rPr>
        <w:t>10. Пляжи должны содержаться в надлежащем состоянии собственником, уполномоченным лицом либо законным владельцем.</w:t>
      </w:r>
    </w:p>
    <w:p>
      <w:pPr>
        <w:pStyle w:val="ConsPlusNormal"/>
        <w:ind w:firstLine="540"/>
        <w:jc w:val="both"/>
        <w:rPr/>
      </w:pPr>
      <w:r>
        <w:rPr>
          <w:rFonts w:cs="Times New Roman" w:ascii="Times New Roman" w:hAnsi="Times New Roman"/>
          <w:sz w:val="28"/>
          <w:szCs w:val="28"/>
        </w:rPr>
        <w:t>11. Все юридические и физические лица, имеющие в собственности и (или) владении на территории Персиановского сельского поселения объекты недвижимости, вправе заключать договоры с организациями, осуществляющими вывоз ТБО, либо самостоятельно осуществлять санкционированный вывоз мусора на полигон ТБО, подтверждением чему может служить соответствующий документ (талон, квитанция, расходный ордер). В случае передачи имущества другому хозяйствующему субъекту в аренду, субаренду вышеуказанные лица должны обеспечить организацию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ConsPlusNormal"/>
        <w:ind w:firstLine="540"/>
        <w:jc w:val="both"/>
        <w:rPr/>
      </w:pPr>
      <w:r>
        <w:rPr>
          <w:rFonts w:cs="Times New Roman" w:ascii="Times New Roman" w:hAnsi="Times New Roman"/>
          <w:sz w:val="28"/>
          <w:szCs w:val="28"/>
        </w:rPr>
        <w:t>12. Не допускается размещение транспортного средства без кузовных деталей или элементов ходовой части на прилегающей к домовладению, зданию территории. Транспортное средство эвакуируется специализированными организациями на спецплощадку с компенсацией затрат за счет виновного лица.</w:t>
      </w:r>
    </w:p>
    <w:p>
      <w:pPr>
        <w:pStyle w:val="ConsPlusNormal"/>
        <w:ind w:firstLine="540"/>
        <w:jc w:val="both"/>
        <w:rPr/>
      </w:pPr>
      <w:r>
        <w:rPr>
          <w:rFonts w:cs="Times New Roman" w:ascii="Times New Roman" w:hAnsi="Times New Roman"/>
          <w:sz w:val="28"/>
          <w:szCs w:val="28"/>
        </w:rPr>
        <w:t>13. Владельцы всех видов транспорта независимо от форм собственности и ведомственной принадлежности после производства строительных, ремонтных и восстановительных работ должны выпускать транспорт на улицы поселков в чистом виде и технически исправном состоянии. При выезде на улицы города с асфальтобетонным покрытием со строительных площадок грузового автотранспорта, тракторной и экскаваторной техники необходимо принимать меры для очистки машин от налипшего грунта на колесах (протекторах) и на раме, влекущего за собой загрязнение дорожного покрытия.</w:t>
      </w:r>
    </w:p>
    <w:p>
      <w:pPr>
        <w:pStyle w:val="ConsPlusNormal"/>
        <w:ind w:firstLine="540"/>
        <w:jc w:val="both"/>
        <w:rPr/>
      </w:pPr>
      <w:r>
        <w:rPr>
          <w:rFonts w:cs="Times New Roman" w:ascii="Times New Roman" w:hAnsi="Times New Roman"/>
          <w:sz w:val="28"/>
          <w:szCs w:val="28"/>
        </w:rPr>
        <w:t>13.1. Правила пользования муниципальными парковками, расположенными на автомобильных дорогах общего пользования муниципального образования " Персиановское сельское поселение " (далее – муниципальные парковки), и размещения на них транспортных средств устанавливаются постановлением Администрации Персиановского сельского поселения. Размещение транспортных средств на парковочных местах городских парковок (пользование парковочными местами) осуществляется на платной основе или без взимания платы. Владельцы транспортных средств, пользующиеся парковочными местами, предоставляемыми на платной основе, обязаны вносить плату в размере, установленном постановлением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14. Перевозка сыпучих, пылевидных грузов, жидких материалов, мусора должна осуществляться с использованием спецавтотранспорта либо транспорта, оборудованного тентами для обеспечения закрытия кузова.</w:t>
      </w:r>
    </w:p>
    <w:p>
      <w:pPr>
        <w:pStyle w:val="ConsPlusNormal"/>
        <w:ind w:firstLine="540"/>
        <w:jc w:val="both"/>
        <w:rPr/>
      </w:pPr>
      <w:r>
        <w:rPr>
          <w:rFonts w:cs="Times New Roman" w:ascii="Times New Roman" w:hAnsi="Times New Roman"/>
          <w:sz w:val="28"/>
          <w:szCs w:val="28"/>
        </w:rPr>
        <w:t>15. Допускается хранение промышленных отходов в специальных емкостях или герметичной таре на улице, около объекта ремонта и реконструкции. Допускается временное размещение отходов сроком не более 3 суток.</w:t>
      </w:r>
    </w:p>
    <w:p>
      <w:pPr>
        <w:pStyle w:val="ConsPlusNormal"/>
        <w:ind w:firstLine="540"/>
        <w:jc w:val="both"/>
        <w:rPr/>
      </w:pPr>
      <w:bookmarkStart w:id="1" w:name="P191"/>
      <w:bookmarkEnd w:id="1"/>
      <w:r>
        <w:rPr>
          <w:rFonts w:cs="Times New Roman" w:ascii="Times New Roman" w:hAnsi="Times New Roman"/>
          <w:sz w:val="28"/>
          <w:szCs w:val="28"/>
        </w:rPr>
        <w:t>16. Строительство, реконструкция и ремонт объектов внешнего благоустройства производятся в соответствии с проектом, согласованным с Администрацией Персиановского сельского поселения, в границах благоустраиваемой территории и на основании разрешения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 xml:space="preserve">Поддержание в надлежащем эксплуатационном состоянии и ремонт покрытия тротуара, измененного владельцем здания (помещения в нем), сооружения в соответствии с проектом, согласованным в порядке, установленном </w:t>
      </w:r>
      <w:hyperlink w:anchor="P191">
        <w:r>
          <w:rPr>
            <w:rStyle w:val="InternetLink"/>
            <w:rFonts w:cs="Times New Roman" w:ascii="Times New Roman" w:hAnsi="Times New Roman"/>
            <w:color w:val="0000FF"/>
            <w:sz w:val="28"/>
            <w:szCs w:val="28"/>
          </w:rPr>
          <w:t>абзацем 1</w:t>
        </w:r>
      </w:hyperlink>
      <w:r>
        <w:rPr>
          <w:rFonts w:cs="Times New Roman" w:ascii="Times New Roman" w:hAnsi="Times New Roman"/>
          <w:sz w:val="28"/>
          <w:szCs w:val="28"/>
        </w:rPr>
        <w:t xml:space="preserve"> настоящей части, от проезжей части улицы до зданий, сооружений и иных объектов закрепленной за юридическими и физическими лицами, индивидуальными предпринимателями территории осуществляются владельцами данных объектов или специализированными организациями на договор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и периодичность проведения ремонта элементов внешнего благоустройства опреде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ладельцами объектов исходя из существующего состояния элементов внешнего благоустройства;</w:t>
      </w:r>
    </w:p>
    <w:p>
      <w:pPr>
        <w:pStyle w:val="ConsPlusNormal"/>
        <w:ind w:firstLine="540"/>
        <w:jc w:val="both"/>
        <w:rPr/>
      </w:pPr>
      <w:r>
        <w:rPr>
          <w:rFonts w:cs="Times New Roman" w:ascii="Times New Roman" w:hAnsi="Times New Roman"/>
          <w:sz w:val="28"/>
          <w:szCs w:val="28"/>
        </w:rPr>
        <w:t>-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содержанием и эксплуатацией элементов внешнего благоустройства осуществляет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17. Организации, имеющие газораспределительные пункты, подстанции, коммуникации (ЛЭП, газопроводы, водопроводы и другие инженерные сет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изводить уборку, покос травы в пределах охранной зоны;</w:t>
      </w:r>
    </w:p>
    <w:p>
      <w:pPr>
        <w:pStyle w:val="ConsPlusNormal"/>
        <w:ind w:firstLine="540"/>
        <w:jc w:val="both"/>
        <w:rPr/>
      </w:pPr>
      <w:r>
        <w:rPr>
          <w:rFonts w:cs="Times New Roman" w:ascii="Times New Roman" w:hAnsi="Times New Roman"/>
          <w:sz w:val="28"/>
          <w:szCs w:val="28"/>
        </w:rPr>
        <w:t>2) производить валку аварийных деревьев, обрезку деревьев в пределах охранной зоны на основании разрешительных документов. В случае необходимости проведения аварийных работ по удалению деревьев уведомить Администрацию Персиановского сельского поселения и в течение 24 часов оформить разрешительны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течение суток ликвидировать их неиспра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зимний период на тротуарах и дорогах незамедлительно ликвидировать наледи, образовавшиеся в результате течи коммуникаций;</w:t>
      </w:r>
    </w:p>
    <w:p>
      <w:pPr>
        <w:pStyle w:val="ConsPlusNormal"/>
        <w:ind w:firstLine="540"/>
        <w:jc w:val="both"/>
        <w:rPr/>
      </w:pPr>
      <w:r>
        <w:rPr>
          <w:rFonts w:cs="Times New Roman" w:ascii="Times New Roman" w:hAnsi="Times New Roman"/>
          <w:sz w:val="28"/>
          <w:szCs w:val="28"/>
        </w:rPr>
        <w:t>5) на производства земляных работ получать ордер на производство земляных работ в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6) за собственные средства восстанавливать объекты внешнего благоустройства (дорожную одежду, бордюры, тротуар, газон и т.д.) в объемах и в сроки, указанные в ордере на производство земляных работ. В случае необходимости проведения аварийных работ уведомить Администрацию Персиановского сельского поселения и в течение 24 часов оформить разрешительные документы.</w:t>
      </w:r>
    </w:p>
    <w:p>
      <w:pPr>
        <w:pStyle w:val="ConsPlusNormal"/>
        <w:ind w:firstLine="540"/>
        <w:jc w:val="both"/>
        <w:rPr/>
      </w:pPr>
      <w:r>
        <w:rPr>
          <w:rFonts w:cs="Times New Roman" w:ascii="Times New Roman" w:hAnsi="Times New Roman"/>
          <w:sz w:val="28"/>
          <w:szCs w:val="28"/>
        </w:rPr>
        <w:t>18. На всех территориях Персиановского сельского поселения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носить, вывозить и выгружать бытовой, строительный мусор, грунт, сухую растительность, ветви деревьев, навоз, крупногабаритные предметы домашнего обихода, газовое оборудование и отдельные детали сантехники, останки животных в не отведенные для этой цели места, закапывать в зем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жигать промышленные и бытовые отходы, мусор, листья, обрезки деревьев, сухую растительность, полимерную, деревянную и другую тару на улицах, площадях, в скверах, парках, на бульварах, во дворах индивидуальных и многоквартирных жилых домов, на территориях организаций, на свалках; производить выжигание сухой растительности, в т.ч. камыша; разводить костры в лесах, озелененных территориях (парках, скверах, лесополосах), на территории улично-дорожной сети, на пустырях, в поймах рек, в рекреационных, водоохранных зонах и прибрежных полосах вод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грязнять улицы при перевозке мусора, сыпучих и жидких материалов на подвижном составе, осуществлять перевозку мусора, сыпучих и жидких материалов без средств, предотвращающих загрязнение улиц (пологи и прочие средства);</w:t>
      </w:r>
    </w:p>
    <w:p>
      <w:pPr>
        <w:pStyle w:val="ConsPlusNormal"/>
        <w:ind w:firstLine="540"/>
        <w:jc w:val="both"/>
        <w:rPr/>
      </w:pPr>
      <w:r>
        <w:rPr>
          <w:rFonts w:cs="Times New Roman" w:ascii="Times New Roman" w:hAnsi="Times New Roman"/>
          <w:sz w:val="28"/>
          <w:szCs w:val="28"/>
        </w:rPr>
        <w:t>4) складирование строительного материала, грунта, угля без уведомления владельцем Администрации Персиановского сельского поселения в течение суток после их выгрузки. Форма уведомления и предельные сроки складирования утверждаются постановлением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5) производить мойку автомашин и других транспортных средств в открытых водоемах и на их берегах, площадях, скверах, парках, газонах, улицах, внутридворовых территориях и в иных не предназначенных для этих целей местах, установленных Постановлением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местах, предназначенных для купания, стирать белье, купать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оизводить сброс сточных вод, горюче-смазочных материалов на рельеф местности и в вод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изводить откачку воды из колодцев, траншей, котлованов непосредственно на тротуары и проезжую часть у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ыпуск канализационных стоков, горюче-смазочных материалов открытым способом или в ливневую канализацию. Не допускается выливание во дворы и на улицу, в ливневые канализации, канавы, кюветы нечистот, помоев, выбрасывание пищевых и други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орить в общественных местах, на берегах рек и водоемах, засорять ливнеприемные и смотровые колодцы подземных коммуникаций, выбрасывать мусор из автомобилей, окон и балконов жил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бросать окурки и мусор на газоны и тротуары, портить урны, скамьи и фонари улич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кладировать промышленные и другие отходы производства и потребления на улично-дорожной сети и в местах, не предназначенных для эти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изводить торговлю фруктами, овощами, другими продуктами и товарами народного потребления на улицах, площадях, стадионах и других местах, не отведенных для этих целей;</w:t>
      </w:r>
    </w:p>
    <w:p>
      <w:pPr>
        <w:pStyle w:val="ConsPlusNormal"/>
        <w:ind w:firstLine="540"/>
        <w:jc w:val="both"/>
        <w:rPr/>
      </w:pPr>
      <w:r>
        <w:rPr>
          <w:rFonts w:cs="Times New Roman" w:ascii="Times New Roman" w:hAnsi="Times New Roman"/>
          <w:sz w:val="28"/>
          <w:szCs w:val="28"/>
        </w:rPr>
        <w:t>14) размещать объекты торговли, временные и сезонные сооружения, кафе и прочие объекты торговли на тротуарах и газонной части улиц, скверов, парковой и лесной зоны, за исключением мест размещения нестационарных торговых объектов, установленных постановлением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ставлять на улицах, в парках, в скверах и в других местах после окончания сезонной мелкорозничной торговли неубранную территорию, отведенную в зако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стоянка, парковка и передвижение любых транспортных средств на газонах, клумбах и тротуарах, автобусных остановках, за исключением случаев, предусмотренных "Правилам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загрязнять места общего пользования отходами жизнедеятельности домашних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сбрасывать тяжести в местах прохождения подземных коммуникаций, устраивать всякого рода свалки, выливать растворы в виде кислот, щелочей, разводить огонь вблизи электротехнических установок и электро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размещать транспортные средства без кузовных деталей или элементов ходовой части на придомовой территории.</w:t>
      </w:r>
    </w:p>
    <w:p>
      <w:pPr>
        <w:pStyle w:val="ConsPlusNormal"/>
        <w:ind w:firstLine="540"/>
        <w:jc w:val="both"/>
        <w:rPr/>
      </w:pPr>
      <w:r>
        <w:rPr>
          <w:rFonts w:cs="Times New Roman" w:ascii="Times New Roman" w:hAnsi="Times New Roman"/>
          <w:sz w:val="28"/>
          <w:szCs w:val="28"/>
        </w:rPr>
        <w:t>Администрация Персиановского сельского поселения совместно с МВД России по г. Новочеркасск осуществляют выявление брошенного и разукомплектованного транспорта на территории поселения.</w:t>
      </w:r>
    </w:p>
    <w:p>
      <w:pPr>
        <w:pStyle w:val="ConsPlusNormal"/>
        <w:ind w:firstLine="540"/>
        <w:jc w:val="both"/>
        <w:rPr/>
      </w:pPr>
      <w:r>
        <w:rPr>
          <w:rFonts w:cs="Times New Roman" w:ascii="Times New Roman" w:hAnsi="Times New Roman"/>
          <w:sz w:val="28"/>
          <w:szCs w:val="28"/>
        </w:rPr>
        <w:t>Администрация Персиановского сельского поселения осуществляет организацию работ по учету и эвакуации брошенного и разукомплектованного транспорта.</w:t>
      </w:r>
    </w:p>
    <w:p>
      <w:pPr>
        <w:pStyle w:val="ConsPlusNormal"/>
        <w:ind w:firstLine="540"/>
        <w:jc w:val="both"/>
        <w:rPr/>
      </w:pPr>
      <w:r>
        <w:rPr>
          <w:rFonts w:cs="Times New Roman" w:ascii="Times New Roman" w:hAnsi="Times New Roman"/>
          <w:sz w:val="28"/>
          <w:szCs w:val="28"/>
        </w:rPr>
        <w:t>Контроль за эвакуацией брошенных и разукомплектованных автотранспортных средств осуществляют органы Управления МВД России по городу Новочеркасс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ыгружать и высыпать в контейнеры для сбора ТБО, а также складировать на прилегающей к контейнерной площадке территории строительный мусор, грунт, строительные отходы, навоз, листву, КГО, газовое оборудование и отдельные детали сантехники (чугунные трубы, унитазы, мойки, раковины), КГО, картонные коробки в неразобра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хранить крупногабаритное оборудование во дворах и на территориях общего пользования, на прилегающих к домам и частным домовладениям территориях, на тротуарах и газонах, детских площадках, других местах, не предназначенных для эти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транспортировать грузы волоком, перегонять технику на гусеничном ходу по улицам с асфальтобетонным покры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складировать тару и запасы товаров, использовать для выставки товаров и складских целей дороги, проезды, тротуары, газоны и клум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аносить изображения в рекламных целях на покрытие тротуаров, проездов и иных элементов пешеходно-транспортных коммуник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устанавливать рекламные конструкции с перекрытием пешеходных частей тротуа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выносить, вывозить, выгружать, высыпать на проезжую часть дороги листву, ветки, строительный и бытовой мусор, снег, наво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ходить по клумбам, цветникам и прочим декоративным элементам благоустройства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сбрасывать при погрузочно-разгрузочных работах на улицы рельсы, бревна, железные балки, трубы, кирпичи, другие тяжелые предметы.</w:t>
      </w:r>
    </w:p>
    <w:p>
      <w:pPr>
        <w:pStyle w:val="ConsPlusNormal"/>
        <w:ind w:firstLine="540"/>
        <w:jc w:val="both"/>
        <w:rPr/>
      </w:pPr>
      <w:r>
        <w:rPr>
          <w:rFonts w:cs="Times New Roman" w:ascii="Times New Roman" w:hAnsi="Times New Roman"/>
          <w:sz w:val="28"/>
          <w:szCs w:val="28"/>
        </w:rPr>
        <w:t>19. Администрация Персиановского сельского поселе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ConsPlusNormal"/>
        <w:ind w:firstLine="540"/>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20. Запрещается после проведения уборки прилегающих территорий выносить мусор на улицы города, к бордюру автодорог или к фасадной части зданий. Складирование данного мусора производится в пределах дворовой территории с последующим санкционированным вывозом его на полигон ТБО. Запрещается вывоз мусора в места, не предназначенные для эти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4. Содержание и уборка строительных площа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внешнему виду строительных площадок, их содержанию и порядок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се юридические и физические лица при производстве строительных, ремонтных и восстановительных работ обязаны производить освещение, ограждение строительных площадок, при этом не перекрывать пешеходные тротуа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граждение строительной площадки должно быть выполнено в одном цвете светлого тона и иметь опрятный внешний вид: очищено от грязи, не иметь проемов, поврежденных участков, отклонений от вертикали, посторонних наклеек, объявлений и надписей, иметь общую устойчивость, прочность, надежность, эксплуатационную безопасность. Повреждение ограждений необходимо устранить в течение 3 суток с момента его образования подрядн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въезде на строительную площадку должны быть установлены стенды (щиты) с информацией об объекте строительства (реконструкции); разрешении на строительство (реконструкцию) и уполномоченных органах, в которые следует обращаться по вопросам строительства (реконструкции); застройщике (заказчике, исполнителе работ); сроках начала и оконча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 ограждении строительных площадок должны быть предусмотрены места для размещения временных рекламных конструкций и досок объявлений (при наличии технической возмо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стройщик (или иное лицо, использующее строительную площадку, далее по тексту - застройщик) должен обеспечить при производстве работ сохранность действующих подземных коммуникаций, зеленых насаждений, малых архитектурных форм и элементов внешнего благоустройства, ликвидировать произведенные при осуществлении работ разрушения и повреждения дорожных покрытий, тротуаров, зеленых насаждений, малых архитектурных форм и элементов внешнего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о избежание загрязнения подъездных путей и улиц застройщиком должен быть обеспечен обмыв колес и кузовов автотранспорта при выезде со строительных площадок (мест производства работ). Заказчик и (или) генподрядная организация должны организовать уборку и содержание территории, прилегающей к строительной площадке, в пределах ее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 консервации объекта застройщик обязан проводить мероприятия по обеспечению охраны (при необходимости), поддержанию санитарного состояния и безопасного технического состояния объекта. Застройщик и заказчик совместно организуют и несут ответственность за содержание территории законсервированного объекта строительства (долгостро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Застройщик обязан производить контроль за состоянием строитель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убо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кашивать сорную тра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ограждение оконных и дверных проемов на время консервации объекта, ограждать (укрывать) объект строительной сеткой на период консерв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повреждения или уничтожения ограждения реставрировать поврежденные участки в течение 3 суток с момента их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ле окончания строительных работ восстанавливать поврежденное покрытие внутриквартальных проездов, используемых при строи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уборку и содержание территорий в пределах 25-метровой зоны от границ объекта строительства, реконструкции и ремонта возлагается на подрядную организацию.</w:t>
      </w:r>
    </w:p>
    <w:p>
      <w:pPr>
        <w:pStyle w:val="ConsPlusNormal"/>
        <w:ind w:firstLine="540"/>
        <w:jc w:val="both"/>
        <w:rPr/>
      </w:pPr>
      <w:r>
        <w:rPr>
          <w:rFonts w:cs="Times New Roman" w:ascii="Times New Roman" w:hAnsi="Times New Roman"/>
          <w:sz w:val="28"/>
          <w:szCs w:val="28"/>
        </w:rPr>
        <w:t>9. Восстановление подъездных дорог должно быть осуществлено застройщиком к моменту завершения строительно-монтажных работ по объекту одновременно с внутриплощадочным благоустройством. При расчете затрат на восстановление дороги учитывается процент их износа на момент начала работ по строительству объекта. После окончания строительных работ и восстановления подъездных дорог заказчик и генподрядная организация по согласованию с Администрацией Персиановского сельского поселения обязаны осуществить озеленение прилегающей к строительной площадке территории (в случае негативного влияния на нее в процессе строительства).</w:t>
      </w:r>
    </w:p>
    <w:p>
      <w:pPr>
        <w:pStyle w:val="ConsPlusNormal"/>
        <w:ind w:firstLine="540"/>
        <w:jc w:val="both"/>
        <w:rPr/>
      </w:pPr>
      <w:r>
        <w:rPr>
          <w:rFonts w:cs="Times New Roman" w:ascii="Times New Roman" w:hAnsi="Times New Roman"/>
          <w:sz w:val="28"/>
          <w:szCs w:val="28"/>
        </w:rPr>
        <w:t>10. Запрещается складирование мусора, грунта и отходов строительного производства вне специально отведенных мест (за пределами строительной площадки), спуск  строительных отходов и мусора с высоты строящегося или возводимого объекта, без применения защитных средств (мусоропроводов); устройство ограждений вне территории строительной площадки. Остатки строительных материалов, грунта и строительный мусор убираются в процессе производства работ ежеднев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троительные площадки огораживаются сплошным забором высотой 2-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5 с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производстве работ на объекте ремонта и (или) реконструкции при отсутствии специально обустроенных мест складирования отходы производства и потребления допускается хранить на прилегающей территории в течение срока работ, установленного контрактом или договором на их произ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апрещается размещение (захоронение) в грунте отходов производства и потребления в ходе проведения планировочных строитель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5. Установка ур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Для предотвращения засорения улиц, площадей и других общественных мест мусором устанавливаются урны типов, согласованных с Администрацией Персиановского сельского поселения. Урны устанавливают на расстоянии 40 м одна от другой на улицах первой категории, рынках, вокзалах и других местах массового посещения населения, на остальных улицах, во дворах, парках, садах и других территориях - на расстоянии до 100 м. Ответственными за установку урн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приятия, выигравшие конкурс, - на улично-дорожной се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приятия, организации, учебные учреждения - около своих зданий, как правило у входа и вы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приятия торговли - у входа и выхода из торговых помещений, у палаток, ларьков, павильонов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дминистрации рынков - у входа, выхода с территории рынка и через каждые 25 метров по территории ры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втозаправочные станции, пункты придорожного сервиса, авторемонтные мастерские - у каждой раздаточной колонки у входа-выхода в административные здания и ремонтные боксы;</w:t>
      </w:r>
    </w:p>
    <w:p>
      <w:pPr>
        <w:pStyle w:val="ConsPlusNormal"/>
        <w:ind w:firstLine="540"/>
        <w:jc w:val="both"/>
        <w:rPr/>
      </w:pPr>
      <w:r>
        <w:rPr>
          <w:rFonts w:cs="Times New Roman" w:ascii="Times New Roman" w:hAnsi="Times New Roman"/>
          <w:sz w:val="28"/>
          <w:szCs w:val="28"/>
        </w:rPr>
        <w:t>6) в иных случаях ответственные определяются постановлением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ственники, арендаторы и иные владельцы зданий (территорий) производят очистку мусорных урн, установленных около зданий и в границах своих территорий, по мере их заполнения, но не реже одного раза в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раску урн балансодержатели обязаны производить один раз в год (апрель), а также по мере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6. Содержание и уборка ливневой кан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борка и регулярная очистка канав, кюветов, сточных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оружения; во дворах многоквартирных домов - УК, ЖСК, ТСЖ, на прилегающих территориях и во дворах частных домовладений - домовладельцами, застройщиками; на территориях предприятий и организаций - предприятиями и организациями. Ведомственные водоотводные сооружения обслуживаются дорожными организациями соответствующих ведом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троительство и эксплуатация частных домовладений не должны нарушать функционирование системы водоотводных канав на прилегающей территории, не допускается их засыпка и засорение. Во избежание подтопления территорий собственники частных домовладений должны обеспечить водоотведение по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очистке ливневой канализации, водоотводных канав и труб донные осадки и мусор, извлеченные при этом, немедленно должны быть санкционировано вывезены на полигон Т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 избежание засорения ливневой канализации (водосточной сети) запрещается выбрасывание смета и бытового мусора в ливнеприемники ливневой кан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тки ливневой канализации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ConsPlusNormal"/>
        <w:ind w:firstLine="540"/>
        <w:jc w:val="both"/>
        <w:rPr/>
      </w:pPr>
      <w:r>
        <w:rPr>
          <w:rFonts w:cs="Times New Roman" w:ascii="Times New Roman" w:hAnsi="Times New Roman"/>
          <w:sz w:val="28"/>
          <w:szCs w:val="28"/>
        </w:rPr>
        <w:t>6. В случаях обильных осадков при возникновении подтоплений на проезжей части дорог (из-за нарушений работы водосточной сети) Администрация Персиановского сельского поселения организует работы по ликвидации подтоп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 скол и вывоз льда) возлагается на организации, допустивши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7. Содержание и уборка колод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монт и содержание в исправном состоянии коммуникаций, колодцев, водоразборных колонок общего пользования и пожарных гидрантов, в том числе их очистку от мусора, льда и снега, а также обеспечение безопасных подходов к ним, производится организациями, эксплуатирующими данные объекты. Проверка состояния колодцев осуществляется ежемесячно, в случае обнаружения их неисправности или засорения мусором незамедлительно принимаются соответствующие меры. В течение суток ликвидируются неисправности (утечки) коммуник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ры врезных и водомерных колодцев должны быть выполнены в соответствии с техническими требованиями и закрыты стандартными канализационными крышками лю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разборные колонки общего пользования должны использоваться только для снабжения питьевой водой (в экстренных случаях - только для тушения пож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бственники (балансодержатели) водопроводных (врезных и водомерных) и канализационных колодцев, согласно техническим требованиям и правилам эксплуатации, должны обеспечивать постоянный контроль за наличием крышек люков на колодцах. В случае обнаружения отсутствия крышки люка на колодце собственник (балансодержатель) в течение 3 (трех) дней производит восстановление крышки люка колодца взамен отсутствующей (утраче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8. Содержание и уборка прилегающих и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легающие и дворовые территории должны содержаться в чистоте УК, ЖСК, ТСЖ, уполномоченным лицом МКД с непосредственной формой управления. Уборка прилегающих и дворовых территорий должна производиться ежедневно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ранить мусор на дворовой территории более трех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любые работы, отрицательно влияющие на здоровье людей и окружающ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громождать и засорять прилегающие территории металлическим ломом, строительным и бытовым мусором и другими матери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 внешний вид контейнерных площадок и подъездов к ним, освещение дворовых территорий несут ответственность балансодержатели, юридические и физические лица, в чьем пользовании находится вышеуказанное имущество, или организации, обслуживающие жилищный фон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бор ТБО от населения осуществляется специализированными мусоровывозящими организациями согласно установленному граф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чистка прилегающих и дворовых территорий от ТБО выполняется организациями, обслуживающими жилищный фонд, либо УК, ЖСК, ТСЖ, уполномоченным лицом МКД с непосредственной формой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ещается образование свалок вокруг контейнерных площа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Металлолом, КГО,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нед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борка прилегающих и дворовых территорий включает в себя сбор, удаление мусора и жидких бытовых отходов с газонов, тротуаров и пешеходных дорожек. Уборка должна производиться по мере необходимости в течение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зимний период тротуары, пешеходные дорожки прилегающих и двор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Крыши, карнизы, водосточные трубы зданий в зимний период должны своевременно освобождаться от нависшего снега и наледи, представляющих угрозу для жизни и здоровья граждан.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нег, счищаемый с прилегающих и дворовых территорий и внутриквартальных проездов, допускается складировать на прилегающих и дворовых территориях в местах, не препятствующих свободному проезду автотранспорта и движению пеше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рганизации, обслуживающие жилищный фонд, либо УК, ЖСК, ТСЖ, уполномоченное лицо МКД с непосредственной формой управления должны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овку на обслуживаемой дворовой территории контейнерных площадок и мусорных контейнеров для сбора ТБО и К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оевременную уборку территории и систематическое наблюдение за ее санитарным состоя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изацию вывоза и контроль выполнения графика удаления ТБО и К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вободный подъезд и освещение около контейнерных площа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держание в исправном состоянии контейнеров для сбора ТБО и КГО (кроме контейнеров, находящихся на балансе других организаций) без переполнения и загрязнения дворов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едение среди населения широкой разъяснительной работы по организации уборки дворов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9. Организация уборки территорий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борочные работы производятся в соответствии с требованиями настоящих Правил.</w:t>
      </w:r>
    </w:p>
    <w:p>
      <w:pPr>
        <w:pStyle w:val="ConsPlusNormal"/>
        <w:ind w:firstLine="540"/>
        <w:jc w:val="both"/>
        <w:rPr/>
      </w:pPr>
      <w:r>
        <w:rPr>
          <w:rFonts w:cs="Times New Roman" w:ascii="Times New Roman" w:hAnsi="Times New Roman"/>
          <w:sz w:val="28"/>
          <w:szCs w:val="28"/>
        </w:rPr>
        <w:t>2. Администрация Персиановского сельского поселения осуществляет контроль за организацией уборки территорий в границах подведомственной территории с учетом договоров землепользования и закрепления прилегающих территорий.</w:t>
      </w:r>
    </w:p>
    <w:p>
      <w:pPr>
        <w:pStyle w:val="ConsPlusNormal"/>
        <w:ind w:firstLine="540"/>
        <w:jc w:val="both"/>
        <w:rPr/>
      </w:pPr>
      <w:r>
        <w:rPr>
          <w:rFonts w:cs="Times New Roman" w:ascii="Times New Roman" w:hAnsi="Times New Roman"/>
          <w:sz w:val="28"/>
          <w:szCs w:val="28"/>
        </w:rPr>
        <w:t>По проезжей части улиц определение границ уборки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орка дворовых территорий, мест массового пребывания людей (подходы к вокзалам, территориям рынков, торговых зон) производится в течение всего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изацию и производство уборочных работ осуществля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тротуа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положенным вдоль улиц и проездов, тротуарам парковых зон, зон массового отдыха, на территории - балансодержатели в границах отвода земли, собственники территорий и подрядные организации, выполняющие уборочные работы, - в границах обслуживаем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ходящимся на мостах, путепроводах и эстакадах, а также технических тротуаров, примыкающих к инженерным сооружениям, и лестничным сходам - предприятия, на балансе которых находятся инжене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орка тротуаров производится до начала уборки прилотковой части дорог. Запрещено перемещение снега (или смета) с тротуаров в очищенную прилотковую зону или наоборот. При выполнении данных работ запрещается перемещение мусора на проезжую часть улиц и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тротуарам, расположенным вдоль улиц и проездов, организацию и производство уборочных работ осуществляют организации, за которыми они закреплены в части уборки.</w:t>
      </w:r>
    </w:p>
    <w:p>
      <w:pPr>
        <w:pStyle w:val="ConsPlusNormal"/>
        <w:ind w:firstLine="540"/>
        <w:jc w:val="both"/>
        <w:rPr/>
      </w:pPr>
      <w:r>
        <w:rPr>
          <w:rFonts w:cs="Times New Roman" w:ascii="Times New Roman" w:hAnsi="Times New Roman"/>
          <w:sz w:val="28"/>
          <w:szCs w:val="28"/>
        </w:rPr>
        <w:t>4. Организацию и контроль выполнения работ по уборке и содержанию проезжей части дорог, площадей, улиц и проездов дорожной сети, включая прилотковую зону, а также мостов и путепроводов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изацию и контроль выполнения работ по содержанию объектов озеленения (парки, скверы, бульвары, газоны) осуществляют организации, на балансе, в аренде или эксплуатации которых находятся данные объекты озеленения.</w:t>
      </w:r>
    </w:p>
    <w:p>
      <w:pPr>
        <w:pStyle w:val="ConsPlusNormal"/>
        <w:ind w:firstLine="540"/>
        <w:jc w:val="both"/>
        <w:rPr/>
      </w:pPr>
      <w:r>
        <w:rPr>
          <w:rFonts w:cs="Times New Roman" w:ascii="Times New Roman" w:hAnsi="Times New Roman"/>
          <w:sz w:val="28"/>
          <w:szCs w:val="28"/>
        </w:rPr>
        <w:t>6. Организацию и контроль выполнения работ по уборке газонной части разделительных полос, содержание ограждений на тротуарах и газонах, других элементов благоустройства улиц осуществляет Администрация Персиановского сельского поселения.</w:t>
      </w:r>
    </w:p>
    <w:p>
      <w:pPr>
        <w:pStyle w:val="ConsPlusNormal"/>
        <w:ind w:firstLine="540"/>
        <w:jc w:val="both"/>
        <w:rPr/>
      </w:pPr>
      <w:r>
        <w:rPr>
          <w:rFonts w:cs="Times New Roman" w:ascii="Times New Roman" w:hAnsi="Times New Roman"/>
          <w:sz w:val="28"/>
          <w:szCs w:val="28"/>
        </w:rPr>
        <w:t>7. Организацию уборки и содержания конечных остановочных комплексов транспорта общего пользования осуществляют соответствующие транспортные предприятия, а контроль - Администрация Персиановского сельского поселения.</w:t>
      </w:r>
    </w:p>
    <w:p>
      <w:pPr>
        <w:pStyle w:val="ConsPlusNormal"/>
        <w:ind w:firstLine="540"/>
        <w:jc w:val="both"/>
        <w:rPr/>
      </w:pPr>
      <w:r>
        <w:rPr>
          <w:rFonts w:cs="Times New Roman" w:ascii="Times New Roman" w:hAnsi="Times New Roman"/>
          <w:sz w:val="28"/>
          <w:szCs w:val="28"/>
        </w:rPr>
        <w:t>8. Организацию и контроль за уборкой и содержанием территорий, прилегающих к отдельно стоящим объектам рекламы, в радиусе 25 м от рекламных конструкций осуществляют Администрация Персиановского сельского поселения.</w:t>
      </w:r>
    </w:p>
    <w:p>
      <w:pPr>
        <w:pStyle w:val="ConsPlusNormal"/>
        <w:ind w:firstLine="540"/>
        <w:jc w:val="both"/>
        <w:rPr/>
      </w:pPr>
      <w:r>
        <w:rPr>
          <w:rFonts w:cs="Times New Roman" w:ascii="Times New Roman" w:hAnsi="Times New Roman"/>
          <w:sz w:val="28"/>
          <w:szCs w:val="28"/>
        </w:rPr>
        <w:t>9. Организацию и контроль за уборкой и содержанием мест временной уличной торговли и территорий, прилегающих к объектам торговли (рынкам, торговым павильонам, быстровозводимым торговым комплексам, палаткам, киоскам, тонарам и т.д.), в радиусе 25 м осуществляют Администрация Персиановского сельского поселения. Не допускается оставление мусора и тары с мусором на улицах, площадях, бульварах, в парках и скверах, а также других мес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рганизацию уборки, благоустройства, поддержание чистоты территорий, въездов и выездов АЗС, автомоек, заправочных комплексов и прилегающих территорий (в радиусе 25-метровой зоны) и подъездов к ним осуществляют балансодержатели, собственники и арендаторы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рганизацию ручной уборки и содержания территорий в границах землеотвода санитарно-защитных зон (СЗЗ), территорий, прилегающих к трансформаторным и распределительным подстанциям, к опорам ЛЭП и другим инженерным сооружениям, осуществляют организации, в ведении которых находятся данные санитарно-защитные зоны, инженерные сооружения и коммуникацион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рганизацию уборки и вывоза бытового мусора, снега на территориях автомобильных парковок, автостоянок, гаражей и т.п. осуществляют владельцы д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рганизацию уборки и содержания территорий предприятий, организаций и учреждений, иных хозяйствующих су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утризаводских, внутри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легающих территорий на расстоянии 25-метровой зоны от границ участков ограждений,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ъездов к территориям осуществляют предприятия, организации, учреждения и хозяйствующие субъекты, в собственности, владении или на балансе которых находятся строения, расположенные на указанных территор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Уборка мусора с прилегающей территории водоемов осуществляется специализированными предприятиями и организациями, выигравшими конкурс на данный вид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ывоз скола асфальта (фала) при проведении дорожно-ремонтных работ производится организациями, проводящими работы: на магистральных улицах и улицах районного значения - в ходе работ, на остальных улицах и дворах - в течение суток.</w:t>
      </w:r>
    </w:p>
    <w:p>
      <w:pPr>
        <w:pStyle w:val="ConsPlusNormal"/>
        <w:ind w:firstLine="540"/>
        <w:jc w:val="both"/>
        <w:rPr/>
      </w:pPr>
      <w:r>
        <w:rPr>
          <w:rFonts w:cs="Times New Roman" w:ascii="Times New Roman" w:hAnsi="Times New Roman"/>
          <w:sz w:val="28"/>
          <w:szCs w:val="28"/>
        </w:rPr>
        <w:t>16. Вывоз спиленных деревьев и обрезанных веток, пней осуществляется организациями или владельцами индивидуальных жилых домов, производящими работы, в течение рабочего дня с озелененных территорий вдоль основных улиц и в течение двух суток - с улиц второстепенного значения и дворовых территорий. Упавшие вследствие возникновения аварийной (чрезвычайной) ситуации деревья должны быть удалены предприятием, производящим уборку территории, по указанию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проезжей части дорог, тротуаров, от токонесущих проводов, фасадов жилых и производственных зданий - в течение суток с момента обна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других территорий - в течение трех суток с момента обнаружения.</w:t>
      </w:r>
    </w:p>
    <w:p>
      <w:pPr>
        <w:pStyle w:val="ConsPlusNormal"/>
        <w:ind w:firstLine="540"/>
        <w:jc w:val="both"/>
        <w:rPr/>
      </w:pPr>
      <w:r>
        <w:rPr>
          <w:rFonts w:cs="Times New Roman" w:ascii="Times New Roman" w:hAnsi="Times New Roman"/>
          <w:sz w:val="28"/>
          <w:szCs w:val="28"/>
        </w:rPr>
        <w:t>17. Уборка территории поселения проводится ежедневно (включая выходные и празднич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0. Содержание фасадов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уководители предприятий и организаций, на балансе которых находятся здания и сооружения, либо собственники и арендаторы обеспечивают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угих элементов), а также поддерживают в чистоте и исправном состоянии расположенные на фасадах информационные таблички, памятные доски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самовольное переоборудование фасадов зданий и их конструктивных элементов.</w:t>
      </w:r>
    </w:p>
    <w:p>
      <w:pPr>
        <w:pStyle w:val="ConsPlusNormal"/>
        <w:ind w:firstLine="540"/>
        <w:jc w:val="both"/>
        <w:rPr/>
      </w:pPr>
      <w:r>
        <w:rPr>
          <w:rFonts w:cs="Times New Roman" w:ascii="Times New Roman" w:hAnsi="Times New Roman"/>
          <w:sz w:val="28"/>
          <w:szCs w:val="28"/>
        </w:rPr>
        <w:t>Контроль за выполнением работ по реставрации, ремонту, покраске, переоборудованию фасадов зданий и их конструктивных элементов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ладельцы жилых и нежилых зданий обеспечивают оборудование их аншлагами. Аншлаги должны содержаться в чистоте и в исправном состоянии, а также иметь подсветку в темное время суток.</w:t>
      </w:r>
    </w:p>
    <w:p>
      <w:pPr>
        <w:pStyle w:val="ConsPlusNormal"/>
        <w:ind w:firstLine="540"/>
        <w:jc w:val="both"/>
        <w:rPr/>
      </w:pPr>
      <w:r>
        <w:rPr>
          <w:rFonts w:cs="Times New Roman" w:ascii="Times New Roman" w:hAnsi="Times New Roman"/>
          <w:sz w:val="28"/>
          <w:szCs w:val="28"/>
        </w:rPr>
        <w:t xml:space="preserve">3. Эксплуатация и ремонт зданий и сооружений, включенных в Государственный реестр объектов культурного наследия (памятников истории и культуры), производятся в соответствии с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Ф от 25.06.2002 N 73-ФЗ "Об объектах культурного наследия (памятниках истории и культуры) народ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ладельцы зданий, домовладений (юридические и физические лица) несут ответственность за содержание фасадов принадлежащих им объектов в образцовом техническом и эстетическо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еобходимость и периодичность проведения работ по ремонту и окраске фасадов зданий опреде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ладельцами, исходя из существующего состояния фасада;</w:t>
      </w:r>
    </w:p>
    <w:p>
      <w:pPr>
        <w:pStyle w:val="ConsPlusNormal"/>
        <w:ind w:firstLine="540"/>
        <w:jc w:val="both"/>
        <w:rPr/>
      </w:pPr>
      <w:r>
        <w:rPr>
          <w:rFonts w:cs="Times New Roman" w:ascii="Times New Roman" w:hAnsi="Times New Roman"/>
          <w:sz w:val="28"/>
          <w:szCs w:val="28"/>
        </w:rPr>
        <w:t>2) Администрацией Персиановского сельского поселения.</w:t>
      </w:r>
    </w:p>
    <w:p>
      <w:pPr>
        <w:pStyle w:val="ConsPlusNormal"/>
        <w:ind w:firstLine="540"/>
        <w:jc w:val="both"/>
        <w:rPr/>
      </w:pPr>
      <w:r>
        <w:rPr>
          <w:rFonts w:cs="Times New Roman" w:ascii="Times New Roman" w:hAnsi="Times New Roman"/>
          <w:sz w:val="28"/>
          <w:szCs w:val="28"/>
        </w:rPr>
        <w:t>7. Изменение фасадов, фрагментов и частей зданий, связанное с установкой, ликвидацией, устройством отдельных деталей, элементов и систем, включая колеры окраски, а также устройство новых и реконструкция существующих оконных и дверных проемов, козырьков, балконов, вентиляционных и иных трубопроводов производится на основании согласованной проектной документации и разрешения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8. Запрещается изменение назначения помещений в квартирах, перепланировка и реконструкция жилых комнат, помещений, переоборудование балконов и лоджий без соответствующего разрешения и без согласования проектной документации Администрации Персиановского сельского поселения и надзорными службами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ладельцы объектов благоустройства должны размещать на зданиях и сооружениях следующие домовые знаки (аншлаги): указатель наименования улицы, площади, проспекта; указатель номера дома и корпуса, которые должны иметь подсветки в темное время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ле каждого подъезда многоквартирного жилого дома должен размещаться указатель номера подъезда, количества, а также начальных и конечных номеров квартир в подъезде.</w:t>
      </w:r>
    </w:p>
    <w:p>
      <w:pPr>
        <w:pStyle w:val="ConsPlusNormal"/>
        <w:ind w:firstLine="540"/>
        <w:jc w:val="both"/>
        <w:rPr/>
      </w:pPr>
      <w:r>
        <w:rPr>
          <w:rFonts w:cs="Times New Roman" w:ascii="Times New Roman" w:hAnsi="Times New Roman"/>
          <w:sz w:val="28"/>
          <w:szCs w:val="28"/>
        </w:rPr>
        <w:t>Требования к виду, местам и другим условиям размещения домовых знаков (аншлагов), порядку их подсветки устанавливаются постановлением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10. Полигонометрические знаки (стенные реперы), указатели расположения геодезических знаков размещаются на цоколях з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тели расположения пожарных гидрантов, водоемов, магистралей и колодцев водопроводной и канализационной сетей, указатели расположения объектов городского хозяйства, различные сигнальные устройства допускается размещать на фасадах зданий при условии сохранения отделки фасада.</w:t>
      </w:r>
    </w:p>
    <w:p>
      <w:pPr>
        <w:pStyle w:val="ConsPlusNormal"/>
        <w:ind w:firstLine="540"/>
        <w:jc w:val="both"/>
        <w:rPr/>
      </w:pPr>
      <w:r>
        <w:rPr>
          <w:rFonts w:cs="Times New Roman" w:ascii="Times New Roman" w:hAnsi="Times New Roman"/>
          <w:sz w:val="28"/>
          <w:szCs w:val="28"/>
        </w:rPr>
        <w:t>11. Размещение флагодержателей на фасадах зданий и сооружений производится владельцами объектов благоустройства по согласованию со службой главного архитектора. Ремонт флагодержателей производится владельцами объектов благоустройства по мере необходимости.</w:t>
      </w:r>
    </w:p>
    <w:p>
      <w:pPr>
        <w:pStyle w:val="ConsPlusNormal"/>
        <w:ind w:firstLine="540"/>
        <w:jc w:val="both"/>
        <w:rPr/>
      </w:pPr>
      <w:r>
        <w:rPr>
          <w:rFonts w:cs="Times New Roman" w:ascii="Times New Roman" w:hAnsi="Times New Roman"/>
          <w:sz w:val="28"/>
          <w:szCs w:val="28"/>
        </w:rPr>
        <w:t>12. Установка памятных досок на фасадах зданий допускается по решению Собрания депутатов Персиановского сельского поселения и согласованию с Администрацией Персиановского сельского поселения в соответствии с проект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мятные доски размещают в хорошо просматривающихся местах, на стороне проезда (улицы, проспекта, переулка) на высоте не более 3,5 м от уровня земли.</w:t>
      </w:r>
    </w:p>
    <w:p>
      <w:pPr>
        <w:pStyle w:val="ConsPlusNormal"/>
        <w:ind w:firstLine="540"/>
        <w:jc w:val="both"/>
        <w:rPr/>
      </w:pPr>
      <w:r>
        <w:rPr>
          <w:rFonts w:cs="Times New Roman" w:ascii="Times New Roman" w:hAnsi="Times New Roman"/>
          <w:sz w:val="28"/>
          <w:szCs w:val="28"/>
        </w:rPr>
        <w:t>12.1. На фасадах многоквартирных жилых домов, возле каждого подъезда должны размещаться информационные стенды, требования к виду и местам размещения информационных стендов устанавливаются постановлением Администрации Персиановского сельского поселения. Установка информационных стендов выполняется организациями, обслуживающими жилищный фонд либо УК, ЖСК, ТСЖ, уполномоченным лицом МКД с непосредственной формой управления.</w:t>
      </w:r>
    </w:p>
    <w:p>
      <w:pPr>
        <w:pStyle w:val="ConsPlusNormal"/>
        <w:ind w:firstLine="540"/>
        <w:jc w:val="both"/>
        <w:rPr/>
      </w:pPr>
      <w:r>
        <w:rPr>
          <w:rFonts w:cs="Times New Roman" w:ascii="Times New Roman" w:hAnsi="Times New Roman"/>
          <w:sz w:val="28"/>
          <w:szCs w:val="28"/>
        </w:rPr>
        <w:t>13. В зимнее время собственники, балансодержатели зданий организовывают своевременную очистку кровель от снега, наледи и сосул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чистка кровель зданий на сторонах, выходящих на пешеходные зоны, от наледей, образований производится по мере их образования. Крыши с наружным водоотводом необходимо периодически очищать от снега, не допуская его накопления более 30 см. Перед сбросом снега необходимо провести охранные мероприятия, обеспечивающие безопасность движения пеше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сбрасывать снег, лед и мусор в воронки водосточных т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 Сброшенный снег и ледяные сосульки немедленно убираются в специально отведенные места для последующего вывоза.</w:t>
      </w:r>
    </w:p>
    <w:p>
      <w:pPr>
        <w:pStyle w:val="ConsPlusNormal"/>
        <w:ind w:firstLine="540"/>
        <w:jc w:val="both"/>
        <w:rPr/>
      </w:pPr>
      <w:r>
        <w:rPr>
          <w:rFonts w:cs="Times New Roman" w:ascii="Times New Roman" w:hAnsi="Times New Roman"/>
          <w:sz w:val="28"/>
          <w:szCs w:val="28"/>
        </w:rPr>
        <w:t>Контроль за выполнением вышеуказанных работ осуществляю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0.1. Содержание ограждений зданий, сооружений и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ройство ограждений является дополнительным элементом благоустройства. В целях благоустройства на территории Персиановского сельского поселения следует предусматривать применение различных видов огр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азонные огр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 тумбы для транспортных проездов 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спортивных площад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коративные огр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хнические ограждения (высота в соответствии с действующими нормами).</w:t>
      </w:r>
    </w:p>
    <w:p>
      <w:pPr>
        <w:pStyle w:val="ConsPlusNormal"/>
        <w:ind w:firstLine="540"/>
        <w:jc w:val="both"/>
        <w:rPr/>
      </w:pPr>
      <w:r>
        <w:rPr>
          <w:rFonts w:cs="Times New Roman" w:ascii="Times New Roman" w:hAnsi="Times New Roman"/>
          <w:sz w:val="28"/>
          <w:szCs w:val="28"/>
        </w:rPr>
        <w:t>2.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ые решения ограждений должны соответствовать характеру архитектурного окружения и типам, рекомендованным к размещению на территории поселения и утвержденным постановлением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ConsPlusNormal"/>
        <w:ind w:firstLine="540"/>
        <w:jc w:val="both"/>
        <w:rPr/>
      </w:pPr>
      <w:r>
        <w:rPr>
          <w:rFonts w:cs="Times New Roman" w:ascii="Times New Roman" w:hAnsi="Times New Roman"/>
          <w:sz w:val="28"/>
          <w:szCs w:val="28"/>
        </w:rPr>
        <w:t>4.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согласованных с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1. Содержание зеленых наса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одержание зеленых насаждений осуществляется в соответствии с Област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товской области от 03.08.2007 N 747-ЗС "Об охране зеленых насаждений в населенных пунктах Ростовской области" и </w:t>
      </w:r>
      <w:hyperlink r:id="rId16">
        <w:r>
          <w:rPr>
            <w:rStyle w:val="InternetLink"/>
            <w:rFonts w:cs="Times New Roman" w:ascii="Times New Roman" w:hAnsi="Times New Roman"/>
            <w:color w:val="0000FF"/>
            <w:sz w:val="28"/>
            <w:szCs w:val="28"/>
          </w:rPr>
          <w:t>Регламентом</w:t>
        </w:r>
      </w:hyperlink>
      <w:r>
        <w:rPr>
          <w:rFonts w:cs="Times New Roman" w:ascii="Times New Roman" w:hAnsi="Times New Roman"/>
          <w:sz w:val="28"/>
          <w:szCs w:val="28"/>
        </w:rPr>
        <w:t xml:space="preserve"> производства работ на объектах озеленения в населенных пунктах Ростовской области. Контроль за выполнением вышеуказанных работ осуществляет Администрация Персиан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2. Организация освещения улиц в темное время суток. Содержание наруж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я уличного освещения осуществляется в следующем порядке:</w:t>
      </w:r>
    </w:p>
    <w:p>
      <w:pPr>
        <w:pStyle w:val="ConsPlusNormal"/>
        <w:ind w:firstLine="540"/>
        <w:jc w:val="both"/>
        <w:rPr/>
      </w:pPr>
      <w:r>
        <w:rPr>
          <w:rFonts w:cs="Times New Roman" w:ascii="Times New Roman" w:hAnsi="Times New Roman"/>
          <w:sz w:val="28"/>
          <w:szCs w:val="28"/>
        </w:rPr>
        <w:t>1) в зависимости от интенсивности движения по улицам Персиановского сельского поселения и типов дорожного покрытия устанавливается соответствующий уровень освещенности проезжей части улиц согласно инструкциям по проектированию наруж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мплексным планом развития сетей наружного освещения с учетом типовых решений производится расчет и выбор светильников, опор, их шага, расстановки и типа конструктивного исполнения;</w:t>
      </w:r>
    </w:p>
    <w:p>
      <w:pPr>
        <w:pStyle w:val="ConsPlusNormal"/>
        <w:ind w:firstLine="540"/>
        <w:jc w:val="both"/>
        <w:rPr/>
      </w:pPr>
      <w:r>
        <w:rPr>
          <w:rFonts w:cs="Times New Roman" w:ascii="Times New Roman" w:hAnsi="Times New Roman"/>
          <w:sz w:val="28"/>
          <w:szCs w:val="28"/>
        </w:rPr>
        <w:t>3) включение и отключение наружного освещения улиц и дорог производится согласно утвержденному постановлением Администрации Персиановского сельского поселения графику включения и выключения наружного освещения на территории Персиановского сельского поселения, разработанному на основании светового календаря для широты 47°04', с учетом декретно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правление сетью наружного освещения выполняется по каскадной схеме путем перевода времени на таймерах управления в щитах уличного освещения, диспетчерского пункта организации - поставщика услуг по текущему содержанию, техническому обслуживанию и эксплуатации уличного освещения, а также с помощью выключ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яются режимы работы осветительных устан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черний (с наступлением вечерних сумерек до 23.00 часов, с 6.00 часов до отключения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чной (с 23.00 часов до 6.00 часов в режиме горения светильников один через два);</w:t>
      </w:r>
    </w:p>
    <w:p>
      <w:pPr>
        <w:pStyle w:val="ConsPlusNormal"/>
        <w:ind w:firstLine="540"/>
        <w:jc w:val="both"/>
        <w:rPr/>
      </w:pPr>
      <w:r>
        <w:rPr>
          <w:rFonts w:cs="Times New Roman" w:ascii="Times New Roman" w:hAnsi="Times New Roman"/>
          <w:sz w:val="28"/>
          <w:szCs w:val="28"/>
        </w:rPr>
        <w:t>- праздничный (в соответствии с постановлениями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ы в работе наружных осветительных установок, связанные с обрывом электрических проводов или повреждением опор, находящихся в муниципальной собственности, устраняются организацией - поставщиком услуг по ремонту и содержанию сетей немедленно после обнаружения повреждения;</w:t>
      </w:r>
    </w:p>
    <w:p>
      <w:pPr>
        <w:pStyle w:val="ConsPlusNormal"/>
        <w:ind w:firstLine="540"/>
        <w:jc w:val="both"/>
        <w:rPr/>
      </w:pPr>
      <w:r>
        <w:rPr>
          <w:rFonts w:cs="Times New Roman" w:ascii="Times New Roman" w:hAnsi="Times New Roman"/>
          <w:sz w:val="28"/>
          <w:szCs w:val="28"/>
        </w:rPr>
        <w:t>6) для улиц частного жилищного фонда, где отсутствуют централизованные линии уличного освещения, организовано освещение отдельно стоящими осветительными установками. Владельцы домов вправе за счет собственных средств устанавливать и подключать светильники на опорах ЛЭП - 04 кВ в районе своего домовладения, следить за исправностью светильника, включать и выключать осветительные установки в соответствии с утвержденным Администрацией Персиановского сельского поселения графиком включения и отключения уличного освещения в темное время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вещение прилегающих и дворовых территорий многоэтажных жилых домов осуществляется собственниками жилья, с подключением осветительных приборов к общедомовым приборам учета, составлением паспорта расположения осветительных устан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свещения прилегающих и дворовых территорий применяются светильники со степенью защиты от окружающей среды IP 54, с лампами типа ДНАТ мощностью не менее 70 Вт или любыми другими источниками света, обеспечивающими световой поток не менее 6000 lm, с расстановкой светильников: один светильник на 250 квадратных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надподъезного освещения применяются светильники со степенью защиты от окружающей среды IP 54, с лампами накаливания мощностью не менее 60 Вт, компактными люминесцентными лампами мощностью не менее 13 Вт, светодиодными лампами мощностью не менее 3 Вт или любыми другими источниками света, обеспечивающими световой поток не менее 700 lm;</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 фасадах индивидуальных и многоквартирных жилых домов со стороны проезжей части владельцы домов должны устанавливать домовые знаки (аншлаги) установленного образца с названием улицы и номером дома, с обеспечением их подсветкой в ночное время, которые должны подключаться к домовому прибору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дсветки аншлагов используются светильники со степенью защиты от окружающей среды IP 54, лампы накаливания мощностью не менее 60 Вт, компактные люминесцентные лампы мощностью не менее 13 Вт, светодиодные лампы мощностью не менее 3 Вт или любые другие источники света, обеспечивающие световой поток не менее 700 lm;</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едприятия и организации любых форм собственности в темное время суток организовывают освещение прилегающей территории к предприятию. Предприятия и организации должны содержать освещение прилегающей территории в исправно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ке осветительных приборов на высоте до трех метров используются светильники со степенью защиты от окружающей среды IP 54, с лампами накаливания мощностью не менее 60 Вт, компактными люминесцентными лампами мощностью не менее 13 Вт, светодиодными лампами мощностью не менее 3 Вт или любыми другими источниками света, обеспечивающими световой поток не менее 700 lm.</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становке светильников на высоте от 3 метров применяются светильники со степенью защиты от окружающей среды IP 54, с лампами типа ДНАТ - 70 Вт или любыми другими источниками света, обеспечивающими световой поток не менее 6000 lm.</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изация текущего содержания, технического обслуживания и эксплуатации, ремонта, капитального ремонта, строительства и реконструкции сетей уличного освещения осуществляется в следующем порядке:</w:t>
      </w:r>
    </w:p>
    <w:p>
      <w:pPr>
        <w:pStyle w:val="ConsPlusNormal"/>
        <w:ind w:firstLine="540"/>
        <w:jc w:val="both"/>
        <w:rPr/>
      </w:pPr>
      <w:r>
        <w:rPr>
          <w:rFonts w:cs="Times New Roman" w:ascii="Times New Roman" w:hAnsi="Times New Roman"/>
          <w:sz w:val="28"/>
          <w:szCs w:val="28"/>
        </w:rPr>
        <w:t>1) для оказания услуг по текущему содержанию, техническому обслуживанию и эксплуатации объектов сетей уличного освещения Администрация Персиановского сельского поселения или муниципальное учреждение, обладающее правом оперативного управления, передает сети уличного освещения, находящиеся в муниципальной собственности, специализированной организации - поставщику услуг по текущему содержанию, техническому обслуживанию и эксплуатации объектов сетей уличного освещения;</w:t>
      </w:r>
    </w:p>
    <w:p>
      <w:pPr>
        <w:pStyle w:val="ConsPlusNormal"/>
        <w:ind w:firstLine="540"/>
        <w:jc w:val="both"/>
        <w:rPr/>
      </w:pPr>
      <w:r>
        <w:rPr>
          <w:rFonts w:cs="Times New Roman" w:ascii="Times New Roman" w:hAnsi="Times New Roman"/>
          <w:sz w:val="28"/>
          <w:szCs w:val="28"/>
        </w:rPr>
        <w:t>2) контроль за оказанием услуг по текущему содержанию, техническому обслуживанию и эксплуатации объектов сетей уличного освещения осуществляется Администрацией Персиановского сельского поселения;</w:t>
      </w:r>
    </w:p>
    <w:p>
      <w:pPr>
        <w:pStyle w:val="ConsPlusNormal"/>
        <w:ind w:firstLine="540"/>
        <w:jc w:val="both"/>
        <w:rPr/>
      </w:pPr>
      <w:r>
        <w:rPr>
          <w:rFonts w:cs="Times New Roman" w:ascii="Times New Roman" w:hAnsi="Times New Roman"/>
          <w:sz w:val="28"/>
          <w:szCs w:val="28"/>
        </w:rPr>
        <w:t>3) организация, оказывающая услуги по текущему содержанию, техническому обслуживанию и эксплуатации объектов сетей уличного освещения, должна обеспечить бесперебойную работу наружного освещения улиц и дорог в темное время суток в соответствии с графиком включения и выключения линий наружного освещения, утвержденным Администрацией Персиановского сельского поселения, составлять и представлять в Администрацию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фик обследования сетей наруж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месячные акты обследования объектов наружного освещения в соответствии с графиком обследования сетей наруж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апитальный ремонт, ремонт, строительство и реконструкция сетей производятся организацией, определенной по результатам проведения открытого аукциона на электронных торговых площадках, в пределах утвержденных ассигнований на очередной финансовый год;</w:t>
      </w:r>
    </w:p>
    <w:p>
      <w:pPr>
        <w:pStyle w:val="ConsPlusNormal"/>
        <w:ind w:firstLine="540"/>
        <w:jc w:val="both"/>
        <w:rPr/>
      </w:pPr>
      <w:r>
        <w:rPr>
          <w:rFonts w:cs="Times New Roman" w:ascii="Times New Roman" w:hAnsi="Times New Roman"/>
          <w:sz w:val="28"/>
          <w:szCs w:val="28"/>
        </w:rPr>
        <w:t>5) контроль за строительством, капитальным ремонтом, ремонтом, реконструкцией сетей наружного освещения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монтаж и вывоз пришедших в негодность опор освещения и контактной сети электрифицированного транспорта осуществляют их балансодержатели.</w:t>
      </w:r>
    </w:p>
    <w:p>
      <w:pPr>
        <w:pStyle w:val="ConsPlusNormal"/>
        <w:ind w:firstLine="540"/>
        <w:jc w:val="both"/>
        <w:rPr/>
      </w:pPr>
      <w:r>
        <w:rPr>
          <w:rFonts w:cs="Times New Roman" w:ascii="Times New Roman" w:hAnsi="Times New Roman"/>
          <w:sz w:val="28"/>
          <w:szCs w:val="28"/>
        </w:rPr>
        <w:t>Контроль за выполнением работ по содержанию, вывозу демонтированных металлических опор, кронштейнов и других элементов устройств наружного освещения и контактной сети и восстановлением благоустройства, нарушенного в процессе указанных работ,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юридические и физические лица передают ртутьсодержащие отходы (1-й класс опасности) специализированным организациям для демерку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временное хранение и вывоз ртутьсодержащих отходов (люминесцентных ламп) с другими отходами производства и потреб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3. Содержание объектов художественного оформления и рекл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рещается размещать афиши, объявления, листовки, плакаты, информацию предвыборной агитации и другие информационные сообщения на зданиях, столбах, деревьях, остановочных пунктах и других не предназначенных для этой цели местах.</w:t>
      </w:r>
    </w:p>
    <w:p>
      <w:pPr>
        <w:pStyle w:val="ConsPlusNormal"/>
        <w:ind w:firstLine="540"/>
        <w:jc w:val="both"/>
        <w:rPr/>
      </w:pPr>
      <w:r>
        <w:rPr>
          <w:rFonts w:cs="Times New Roman" w:ascii="Times New Roman" w:hAnsi="Times New Roman"/>
          <w:sz w:val="28"/>
          <w:szCs w:val="28"/>
        </w:rPr>
        <w:t>Размещение афиш, объявлений, листовок, плакатов и других информационных сообщений осуществляется в порядке, установленном постановлением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2. Организацию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заборов и ограждений, в том числе строящихся объектов, и т.п.) независимо от их ведомственной принадлежности осуществляют балансодержатели указанных объектов либо специализированные предприятия на договорной основе. Уборка агитационных материалов осуществляется после проведения агитационной кампании лицами, проводившими данные мероприятия. Контроль по удалению самовольно размещаемых рекламных и иных объявлений возложить на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3. Размещение рекламных элементов на территории поселения и элементов праздничного оформления поселения согласовыва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ле монтажа (демонтажа) рекламной конструкции балансодержатель рекламного элемента обязан восстановить благоустройство территории или объекта размещения в сроки не более 7 суток.</w:t>
      </w:r>
    </w:p>
    <w:p>
      <w:pPr>
        <w:pStyle w:val="ConsPlusNormal"/>
        <w:ind w:firstLine="540"/>
        <w:jc w:val="both"/>
        <w:rPr/>
      </w:pPr>
      <w:r>
        <w:rPr>
          <w:rFonts w:cs="Times New Roman" w:ascii="Times New Roman" w:hAnsi="Times New Roman"/>
          <w:sz w:val="28"/>
          <w:szCs w:val="28"/>
        </w:rPr>
        <w:t>5. Контроль за размещением, содержанием и демонтажем рекламных конструкций и элементов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и, эксплуатирующие световые рекламы и вывески, ежедневно включают их с наступлением темноты,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итрины оборудуются специальной осветительной арматурой. В центральной части города обеспечивается горизонтальная освещенность витрины не менее 500 люксов, а на всех остальных улицах - 200 люксов. Ответственность за содержание рекламных конструкций, световых реклам, вывесок возлагается на их владельцев.</w:t>
      </w:r>
    </w:p>
    <w:p>
      <w:pPr>
        <w:pStyle w:val="ConsPlusNormal"/>
        <w:ind w:firstLine="540"/>
        <w:jc w:val="both"/>
        <w:rPr/>
      </w:pPr>
      <w:r>
        <w:rPr>
          <w:rFonts w:cs="Times New Roman" w:ascii="Times New Roman" w:hAnsi="Times New Roman"/>
          <w:sz w:val="28"/>
          <w:szCs w:val="28"/>
        </w:rPr>
        <w:t>Контроль за восстановлением благоустройства (в случае его нарушения) после установки, замены, демонтажа рекламных конструкций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4. Размещение, установка и содержание малых архитектурных фор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Застройка поселения осуществляется в соответствии с генеральным планом и проектами планировки.</w:t>
      </w:r>
    </w:p>
    <w:p>
      <w:pPr>
        <w:pStyle w:val="ConsPlusNormal"/>
        <w:ind w:firstLine="540"/>
        <w:jc w:val="both"/>
        <w:rPr/>
      </w:pPr>
      <w:r>
        <w:rPr>
          <w:rFonts w:cs="Times New Roman" w:ascii="Times New Roman" w:hAnsi="Times New Roman"/>
          <w:sz w:val="28"/>
          <w:szCs w:val="28"/>
        </w:rPr>
        <w:t>2. На основе правил землепользования и застройки Персиановского сельского поселения и проектно-планировочной документации устанавливаются требования к застройке на отдельные части поселения.</w:t>
      </w:r>
    </w:p>
    <w:p>
      <w:pPr>
        <w:pStyle w:val="ConsPlusNormal"/>
        <w:ind w:firstLine="540"/>
        <w:jc w:val="both"/>
        <w:rPr/>
      </w:pPr>
      <w:r>
        <w:rPr>
          <w:rFonts w:cs="Times New Roman" w:ascii="Times New Roman" w:hAnsi="Times New Roman"/>
          <w:sz w:val="28"/>
          <w:szCs w:val="28"/>
        </w:rPr>
        <w:t>3. Размещение, установка и эксплуатация малых архитектурных форм и элементов внешнего благоустройства, не являющихся объектами капитального строительства: киосков, павильонов, палаток, объектов сезонной и выездной торговли, сезонных рынков, металлических гаражей, летних кафе, оград, заборов, газонных ограждений, остановочных пунктов, кабин, ограждений тротуаров, детских и спортивных площадок, рекламных тумб, стендов, щитов для газет, афиш и объявлений, наружной рекламы, вывесок, установок декоративной подсветки зданий и памятников, фонарей, опорных столбов и иных объектов, прокладка инженерных сетей осуществляются на основании разрешения и согласованной со службой главного архитектора Октябрьского района проект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решение на установку сезонных объектов, точек выносной и мелкорозничной торговли содержит графический материал с указанием точного места расположения, площади и эскиза торговой точ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езонные сооружения должны быть легкой сборной конструкции, устанавливаются на период сезонной торговли и демонтируются после ее окон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становленные летние кафе, палатки, малые архитектурные формы, объекты торговли и бытового обслуживания допускается использовать только по прямому назнач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прещается возводить к киоскам, павильонам, объектам сезонной и выездной торговли различного рода пристройки, козырьки, ограждения, навесы, не предусмотренные проектной документацией, складировать тару и запасы товаров около них, а также использовать их для складски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амовольно установленные объекты торговли и бытового обслуживания, малые архитектурные формы и иные объекты подлежат демонта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Запрещается установка ограждения строительных площадок с уменьшением пешеходных дорожек и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прещается использование гаражей для иных целей, кроме хранения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ладельцы малых архитектурных форм, сооружений, точек мелкорозничной и выносной торговли обязаны содержать их в надлежащем санитарно-эстетическо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еобходимость и периодичность проведения работ по ремонту и окраске малых архитектурных форм опреде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ладельцами, исходя из существующего состояния малых архитектурных форм;</w:t>
      </w:r>
    </w:p>
    <w:p>
      <w:pPr>
        <w:pStyle w:val="ConsPlusNormal"/>
        <w:ind w:firstLine="540"/>
        <w:jc w:val="both"/>
        <w:rPr/>
      </w:pPr>
      <w:r>
        <w:rPr>
          <w:rFonts w:cs="Times New Roman" w:ascii="Times New Roman" w:hAnsi="Times New Roman"/>
          <w:sz w:val="28"/>
          <w:szCs w:val="28"/>
        </w:rPr>
        <w:t>2)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краска, побелка каменных, железобетонных и металлических оград, опор уличного освещения, трансформаторных будок, металлических ворот производится не реже одного раза в год, а их ремонт - по мере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5. Порядок сноса самовольно установленных (размещенных) сооружений, малых архитектурных форм, элементов внешнего благоустройства и объектов наружной рекл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мовольная установка (размещение) сооружений, малых архитектурных форм, элементов внешнего благоустройства и объектов наружной рекламы, а также нарушение установленного порядка установки объектов различного назначения влекут за собой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ружения, малые архитектурные формы и элементы внешнего благоустройства: металлические гаражи, киоски, павильоны, объекты сезонной и выездной торговли и общественного питания, объекты наружной рекламы, ограждения, площадки и иные элементы благоустройства, размещенные самовольно без оформления в установленном порядке разрешения, проектной и градостроительной документации, а также находящиеся в ненадлежащем техническом и санитарно-эстетическом состоянии, подлежат сн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ладельцы сооружений, малых архитектурных форм и объектов наружной рекламы, установленных самовольно или находящихся в ненадлежащем техническом и санитарно-эстетическом состоянии, обязаны устранить допущенные нарушения или обеспечить демонтаж этих объектов и освободить самовольно занятые земельные участки.</w:t>
      </w:r>
    </w:p>
    <w:p>
      <w:pPr>
        <w:pStyle w:val="ConsPlusNormal"/>
        <w:ind w:firstLine="540"/>
        <w:jc w:val="both"/>
        <w:rPr>
          <w:rFonts w:ascii="Times New Roman" w:hAnsi="Times New Roman" w:cs="Times New Roman"/>
          <w:sz w:val="28"/>
          <w:szCs w:val="28"/>
        </w:rPr>
      </w:pPr>
      <w:bookmarkStart w:id="2" w:name="P534"/>
      <w:bookmarkEnd w:id="2"/>
      <w:r>
        <w:rPr>
          <w:rFonts w:cs="Times New Roman" w:ascii="Times New Roman" w:hAnsi="Times New Roman"/>
          <w:sz w:val="28"/>
          <w:szCs w:val="28"/>
        </w:rPr>
        <w:t>4. Применение меры административной ответственности не освобождает правонарушителей от обязанностей возместить причиненный ими ущерб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5. При выявлении объекта, за исключением наружной рекламы, подлежащего сносу, или нарушения </w:t>
      </w:r>
      <w:hyperlink w:anchor="P534">
        <w:r>
          <w:rPr>
            <w:rStyle w:val="InternetLink"/>
            <w:rFonts w:cs="Times New Roman" w:ascii="Times New Roman" w:hAnsi="Times New Roman"/>
            <w:color w:val="0000FF"/>
            <w:sz w:val="28"/>
            <w:szCs w:val="28"/>
          </w:rPr>
          <w:t>части 4</w:t>
        </w:r>
      </w:hyperlink>
      <w:r>
        <w:rPr>
          <w:rFonts w:cs="Times New Roman" w:ascii="Times New Roman" w:hAnsi="Times New Roman"/>
          <w:sz w:val="28"/>
          <w:szCs w:val="28"/>
        </w:rPr>
        <w:t xml:space="preserve"> настоящей статьи Администрация Персиановского сельского поселения рассматривает вопрос о привлечении лиц, допустивших такие нарушения, к административной ответственности. Контроль размещения наружной рекламы возлагается на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6. Администрация Персиановского сельского поселения в каждом конкретном случае рассматривает возможность выдачи разрешения (узаконения) малых архитектурных форм, элементов внешнего благоустройства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В отношении объектов наружной рекламы функции по выдаче разрешения (узаконения) осуществляет Администрация Персиановского сельского поселения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7. В случае невыполнения владельцем самовольно установленной малой архитектурной формы предписания о ее демонтаже Администрация Персиановского сельского поселения готовит постановление Администрации Персиановского сельского поселения о демонтаже малой архитектурной формы в принудительном порядке с возложением расходов по демонтажу такого объекта на его владельца в соответствии с требованиями действующего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6. Содержание фонт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Сроки включения фонтанов, режимы их работы, технологические перерывы и окончание работы определяются Администрацией Персиановского сельского поселения.</w:t>
      </w:r>
    </w:p>
    <w:p>
      <w:pPr>
        <w:pStyle w:val="ConsPlusNormal"/>
        <w:ind w:firstLine="540"/>
        <w:jc w:val="both"/>
        <w:rPr/>
      </w:pPr>
      <w:r>
        <w:rPr>
          <w:rFonts w:cs="Times New Roman" w:ascii="Times New Roman" w:hAnsi="Times New Roman"/>
          <w:sz w:val="28"/>
          <w:szCs w:val="28"/>
        </w:rPr>
        <w:t>2. Контроль за эксплуатацией и организацией работ по поддержанию фонтанов в исправном состоянии в рабочий период и в период их отключения обязана осуществлять Администрация Персианов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17. Уборка территорий поселения и дорог в летни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ериод летней уборки устанавливается ежегодно с 15 марта по 15 ноября. В случае резкого изменения погодных условий сроки проведения летней уборки могут изменяться. Сроки проведения уборки устанавливаются правовым актом Администрации Персиановского сельского поселения. Специализированными предприятиями производится уборка и полив улично-дорожной сети города не реже двух раз в неделю механизированным способом с 24-00 час. до 6-00 час. согласно графику, утвержденному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борка дорожных покрытий улиц и проездов осуществляется с предварительным увлажнением дорожных покрытий в ночное и утреннее время (с 24-00 час. до 6-00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ойка дорожных покрытий проезжей части площадей, улиц и проездов производится в ночное и утреннее время (с 24-00 ч. до 6-00 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мойке проезжей части не допускается выбивание струей воды смета и мусора на тротуары, газоны, посадочные площадки, пункты остановок городского пассажирского транспорта, близко расположенные фасады зданий, объекты торговли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се юридические и физические лица вправе заключать договоры со специализированными организациями на выполнение работ по механизированной и ручной уборке территорий, прилегающих к объектам, находящимся в их 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еханизированная уборка проезжей части улиц и площадей, имеющих усовершенствованное покрытие, производится по графику специализированного предприятия. Уборку следует производить с 24-00 час. до 6-00 час. утра, а также повторно в течение дня, по мере необходимости. Подметание тротуаров производится ежедневно согласно утвержденным графикам и паспортам улиц в две смены: с 6.00-13.30 час., 14.00-18.00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жаркие дни (при температуре воздуха выше +25 град. С) поливка дорожных покрытий производится в период с 12-00 час. до 16-00 ч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оезжая часть должна быть полностью очищена от всякого вида загрязнений и промы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азделительные полосы, выполненные из железобетонных блоков, должны быть постоянно очищены от песка, грязи и мелкого мусора по всей поверхности. Металлические ограждения, дорожные знаки и указатели должны быть вымы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период листопада предприятия, ответственные за уборку закрепленных территорий, производят сгребание и вывоз опавшей листвы на газонах вдоль улиц и на дворовых территор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Уборка дворовых территорий, внутридворовых проездов и тротуаров от снега, пыли и мелкого бытового, крупногабаритного и другого мусора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территориях, арендуемых по соответствующим договорам, - арендаторами и пользов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иных территориях - УК, ЖСК, ТСЖ, уполномоченным лицом МКД с непосредственной формой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орка производится механизированным способом или вручную. Чистота на территории должна поддерживаться в течение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едприятия и организации в границах используемой территории выполняют мойку тротуаров. Мойка тротуаров должна быть закончена до начала работ по мойке проезже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ливочные краны для мойки и поливки из шлангов дворовых территорий оборудуются и содержатся в исправном состоянии балансодержателями в каждом домовла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Не допускается засорение в процессе уборки газонной части различным мусор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18. Уборка территорий поселения в зимни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ериод зимней уборки устанавливается ежегодно с 15 ноября по 15 марта. В случае резкого изменения погодных условий (снег, мороз) сроки начала и окончания периода зимней уборки корректируются Администрацией Персиановского сельского поселения.</w:t>
      </w:r>
    </w:p>
    <w:p>
      <w:pPr>
        <w:pStyle w:val="ConsPlusNormal"/>
        <w:ind w:firstLine="540"/>
        <w:jc w:val="both"/>
        <w:rPr/>
      </w:pPr>
      <w:r>
        <w:rPr>
          <w:rFonts w:cs="Times New Roman" w:ascii="Times New Roman" w:hAnsi="Times New Roman"/>
          <w:sz w:val="28"/>
          <w:szCs w:val="28"/>
        </w:rPr>
        <w:t>2. Предприятия, выигравшие на конкурсной основе право на выполнение работ по содержанию дорог в зимний период, проводят мероприятия по подготовке техники. Администрация Персиановского сельского поселения обязано определить и подготовить места для размещения убираемого сне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риятия, отвечающие за уборку территорий в зимний период, в срок до 1 ноября обеспечивают завоз, заготовку и складирование необходимого количества противогололед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борка снега производится специализированными предприятиями, организациями немедленно с начала выпадения снега и продолжается непрерывно до окончания снегоп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загромождение снегом и сколом льда проездов, проходов, а также складирование их на газ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 улицах и проездах с односторонним движением транспорта, в том числе на магистралях с разделительной полосой в виде скверов, газонов и бетонных блоков, прилотковые зоны, со стороны которых начинается уборка проезжей части, должны быть в течение всего зимнего периода постоянно очищены от снега и наледи до бортового кам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 первоочередным операциям зимней уборк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работка проезжей части дорог противогололедными матери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гребание и уборка сне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снежного вала для последующего выво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 операциям второй очеред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даление снега (выво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чистка дорожных лотков после удаления сне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калывание льда и удаление снежно-ледяных образований.</w:t>
      </w:r>
    </w:p>
    <w:p>
      <w:pPr>
        <w:pStyle w:val="ConsPlusNormal"/>
        <w:ind w:firstLine="540"/>
        <w:jc w:val="both"/>
        <w:rPr/>
      </w:pPr>
      <w:r>
        <w:rPr>
          <w:rFonts w:cs="Times New Roman" w:ascii="Times New Roman" w:hAnsi="Times New Roman"/>
          <w:sz w:val="28"/>
          <w:szCs w:val="28"/>
        </w:rPr>
        <w:t>7. Предприятия, производящие работы по зимнему содержанию территорий поселения, обязаны соблюдать требования к зимней уборке дорог по отдельным технологическим опер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и подъемы, мосты, перекрестки улиц и остановки общественного транспорта, площади вокзалов и т.д.</w:t>
      </w:r>
    </w:p>
    <w:p>
      <w:pPr>
        <w:pStyle w:val="ConsPlusNormal"/>
        <w:ind w:firstLine="540"/>
        <w:jc w:val="both"/>
        <w:rPr/>
      </w:pPr>
      <w:r>
        <w:rPr>
          <w:rFonts w:cs="Times New Roman" w:ascii="Times New Roman" w:hAnsi="Times New Roman"/>
          <w:sz w:val="28"/>
          <w:szCs w:val="28"/>
        </w:rPr>
        <w:t>Администрация Персиановского сельского поселения разрабатывает перечень участков улиц, требующих первоочередной обработки противогололедными матери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а участках дорог, подверженных обледенению (крутые спуски, подъемы, мосты, эстакады, транспортные развязки), размещаются контейнеры с аварийными запасами твердых противогололед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 непрекращающемся снегопаде предприятия, выигравшие аукцион на механизированную уборку дорог, в течение суток обеспечивают постоянную работу уборочных машин на улицах города. После завершения механизированного подметания проезжая часть должна быть полностью очищена от снежных накатов и налед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нег, счищаемый с проезжей части улиц и проездов, а также с тротуаров остановок общественного транспорта, сдвигается в прилотковую часть улиц и проездов для временного складирования снежной мас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ересечениях всех дорог и улиц и проездов в одном уровне и вблизи железнодорожных пере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участках дорог, оборудованных транспортными ограждениями или повышенным бордю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троту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снежных валов запрещается перемещение снега на тротуары и га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местах парковок транспорта снег для временного хранения может формироваться в виде куч.</w:t>
      </w:r>
    </w:p>
    <w:p>
      <w:pPr>
        <w:pStyle w:val="ConsPlusNormal"/>
        <w:ind w:firstLine="540"/>
        <w:jc w:val="both"/>
        <w:rPr/>
      </w:pPr>
      <w:r>
        <w:rPr>
          <w:rFonts w:cs="Times New Roman" w:ascii="Times New Roman" w:hAnsi="Times New Roman"/>
          <w:sz w:val="28"/>
          <w:szCs w:val="28"/>
        </w:rPr>
        <w:t>13. В валах снега на остановках пассажирского транспорта и в местах наземных пешеходных переходов должны быть сделаны разры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остановках общественного транспорта - 5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переходах, имеющих разметку, - на ширину разме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переходах, не имеющих разметку, - не менее 5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ывоз снега с улиц и проездов осуществляется на специально подготовленные площадки (снегосвалки). Запрещается вывоз снега на не согласованные в установленном порядке ме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временного складирования снега после снеготаяния должны быть очищены от мусора и благоустро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речные" снегосвалки запрещается вывоз грязного, засоленного снега и снега, собранного с территорий промышленных предприятий.</w:t>
      </w:r>
    </w:p>
    <w:p>
      <w:pPr>
        <w:pStyle w:val="ConsPlusNormal"/>
        <w:ind w:firstLine="540"/>
        <w:jc w:val="both"/>
        <w:rPr/>
      </w:pPr>
      <w:r>
        <w:rPr>
          <w:rFonts w:cs="Times New Roman" w:ascii="Times New Roman" w:hAnsi="Times New Roman"/>
          <w:sz w:val="28"/>
          <w:szCs w:val="28"/>
        </w:rPr>
        <w:t>Окончательный (сплошной) вывоз снега с улиц в поселков производится по окончании первоочередного вывоза в соответствии с очередностью, определяемой Администрацией Персиановского сельского поселения. Время для вывоза снега и зачистки прилотковой част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снегопаде до 6 см - более 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снегопаде до 10 см - более 9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лиц и проездов 3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снегопаде до 6 см - более 7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снегопаде до 10 см - более 12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и уборке дорог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Снегоуборочные работы (механизированная уборка и ручная зачистка) на тротуарах, пешеходных дорожках и остановках городского транспорта должны начинаться сразу по окончании снегоп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необходимое для выполнения снегоуборочных работ, не должно превышать четырех часов после окончания снегоп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ри оповещении о гололеде или его возникновении в первую очередь обрабатываются противогололедными материалами мосты, эстакады, перекрестки, проезжая часть улиц, лестничные сходы, а затем и тротуа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Разделительные бетонные стенки, металлический криволинейный брус, барьерные ограждения, дорожные знаки и указатели должны очищаться от снега, налед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Тротуары, дворовые территории и проезды очищаются от снега и наледи до асфальта. При возникновении наледи (гололеда) производится сколка наледей вручную и обработка противогололедными матери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отуары, выполненные из модульных бетонных покрытий (тротуарной плитки), необходимо очищать от наледей без применения песчано-соляной смеси и инструментов для скалывания ль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 Складирование снега на внутридворовых территориях в обязательном порядке предусматривает отвод талых в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менение технической соли в качестве противогололедного реагента в парках, скверах, дворах и прочих пешеходных и озелененных з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9. Организация сбора, удаления и утилизации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Обращение с отходами организует собственник (владелец) отходов, если договор по обращению с отходами не предусматривает иное. </w:t>
      </w:r>
    </w:p>
    <w:p>
      <w:pPr>
        <w:pStyle w:val="ConsPlusNormal"/>
        <w:ind w:firstLine="540"/>
        <w:jc w:val="both"/>
        <w:rPr/>
      </w:pPr>
      <w:r>
        <w:rPr>
          <w:rFonts w:cs="Times New Roman" w:ascii="Times New Roman" w:hAnsi="Times New Roman"/>
          <w:sz w:val="28"/>
          <w:szCs w:val="28"/>
        </w:rPr>
        <w:t>Ответственность за организацию и функционирование системы сбора и вывоза ТБО от населения возлагается на Администрацию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возникновения или угрозы возникновения аварий при обращении с отходами хозяйствующие субъекты немедленно информируют об этом федеральные органы, исполнительные органы государственной власти Ростовской области в области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бор отходов производства и потребления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мусорные контейнеры и бункер-накопители.</w:t>
      </w:r>
    </w:p>
    <w:p>
      <w:pPr>
        <w:pStyle w:val="ConsPlusNormal"/>
        <w:ind w:firstLine="540"/>
        <w:jc w:val="both"/>
        <w:rPr/>
      </w:pPr>
      <w:r>
        <w:rPr>
          <w:rFonts w:cs="Times New Roman" w:ascii="Times New Roman" w:hAnsi="Times New Roman"/>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Персиановского сельского поселения, с глубокой проработкой деталей технологического процесса. Контейнеры должны соответствовать параметрам их санитарной очистки и обеззараживания. Контейнеры могут храниться на территории владельца или на специально оборудованной площа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ся сбор отходов производства и потребления от индивидуальных жилых домов в специальный автотранспорт, работающий по установленному маршруту и граф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и маршрут движения автотранспорта должны быть доведены до всех пользователей.</w:t>
      </w:r>
    </w:p>
    <w:p>
      <w:pPr>
        <w:pStyle w:val="ConsPlusNormal"/>
        <w:ind w:firstLine="540"/>
        <w:jc w:val="both"/>
        <w:rPr/>
      </w:pPr>
      <w:r>
        <w:rPr>
          <w:rFonts w:cs="Times New Roman" w:ascii="Times New Roman" w:hAnsi="Times New Roman"/>
          <w:sz w:val="28"/>
          <w:szCs w:val="28"/>
        </w:rPr>
        <w:t>Вынос ТБО жителями, проживающими в индивидуальных жилых домах, производить в день вывоза организацией, осуществляющей вывоз отходов с данной территории, согласно графику, утвержденному Администрацией Персиановского сельского поселения". Администрация Персиановского сельского поселения доводит утвержденный график до сведения населения в течение 7 дней с даты его согласования путем опубликования в средствах массовой информации, предназначенных для опубликования муниципальных правовых актов, размещения в информационно-телекоммуникационной сети "Интернет" на официальном сайте Администрации Персиановского сельского поселения 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графика выноса ТБО ответственность возлагается на лицо, осуществляющее вынос в неустановленны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графика вывоза ТБО ответственность возлагается на организацию, осуществляющую вывоз отходов с данной территории.</w:t>
      </w:r>
    </w:p>
    <w:p>
      <w:pPr>
        <w:pStyle w:val="ConsPlusNormal"/>
        <w:ind w:firstLine="540"/>
        <w:jc w:val="both"/>
        <w:rPr/>
      </w:pPr>
      <w:r>
        <w:rPr>
          <w:rFonts w:cs="Times New Roman" w:ascii="Times New Roman" w:hAnsi="Times New Roman"/>
          <w:sz w:val="28"/>
          <w:szCs w:val="28"/>
        </w:rPr>
        <w:t>Контроль за выносом населением ТБО возложить на Администрацию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сорные контейнеры или бункер-накопители для сбора отходов производства и потребления устанавливаются на площадках, оборудованных собственниками отходов, УК, ТСЖ, ЖСК, уполномоченным лицом МКД с непосредственной формой управления или мусоровывозящей организацией на земельных участках, находящихся в их собственности, владении или пользовании, если иное не предусмотрено договором.</w:t>
      </w:r>
    </w:p>
    <w:p>
      <w:pPr>
        <w:pStyle w:val="ConsPlusNormal"/>
        <w:ind w:firstLine="540"/>
        <w:jc w:val="both"/>
        <w:rPr/>
      </w:pPr>
      <w:r>
        <w:rPr>
          <w:rFonts w:cs="Times New Roman" w:ascii="Times New Roman" w:hAnsi="Times New Roman"/>
          <w:sz w:val="28"/>
          <w:szCs w:val="28"/>
        </w:rPr>
        <w:t>Места временного хранения ТБО закрепляются за собственниками отходов, УК, ТСЖ, ЖСК, уполномоченным лицом МКД с непосредственной формой управления постановлением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ейнерная площадка относится к объектам обслуживания и благоустройства многоквартирного дома и должна быть внесена в состав общего имущества собственников помещений в многоквартирном доме. Размер площадки определяется исходя из видов отходов, разрешенных для сбора на ней, и габаритами контейнеров, используемых для сбора отходов, но не более предусмотренных санитарно-эпидемиологическими требованиями. В случае если контейнерная площадка предназначена для сбора отходов производства и потребления нескольких многоквартирных домов,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ить одного балансодержателя (многоквартирный дом). В этом случае остальные собственники помещений в многоквартирных домах, осуществляющих пользование контейнерной площадкой, заключают договоры на право пользования контейнерной площад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ых домах проводят все необходимые мероприятия для установки индивидуальной контейнер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пределении права долевой собственности контейнерная площадка должна быть внесена в состав общего имущества многоквартирных домов, осуществляющих пользование контейнерной площад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ся пользование контейнерными площадками многоквартирных жилых домов собственниками помещений, пристроенных к жилым зданиям и расположенных в первых, цокольных и подвальных этажах жилых домов, при условии наличия договора с обслуживающе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ветственность за содержание и оборудование контейнерных площадок воз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многоквартирному жилому фонду - на организации, осуществляющие эксплуатацию соответствующих жилых домов: УК, председателей ТСЖ, ЖСК, уполномоченное лицо МКД с непосредственной формой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частному жилищному фонду - на уличные (квартальные) комитеты, собственников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остальным территориям - на предприятия, организации и иные хозяйствующие су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ветственность за уборку контейнерных площадок и их зачистку воз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многоквартирному и индивидуальному жилому фонду в течение дня - на УК, председателей ТСЖ, ЖСК, уполномоченное лицо МКД с непосредственной формой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сорные контейнеры содержатся в исправном состоянии и дезинфицируются организациями, обслуживающими дан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момент вывоза мусора - на организацию, осуществляющую вывоз и утилизацию отходов с данной территории. Контейнеры для сбора ТБО очищаются от мусора согласно утвержденному граф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графика вывоза ТБО ответственность за уборку контейнерной площадки и прилегающей территории в радиусе 4 метров возлагается на организацию, осуществляющую вывоз и утилизацию отходов с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ывоз строительного мусора, веток с территорий, прилегающих к контейнерным площадкам, расположенным на земельных участках многоквартирных домов, осуществляется организациями, осуществляющими эксплуатацию соответствующих жилых домов (ТСЖ, ЖСК, УК). В случае расположения общей для нескольких многоквартирных домов контейнерной площадки на смежной территории уборка прилегающей территории в радиусе 4 метров производится организациями, осуществляющими управление указанными домами, по согласованному ими граф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Руководителям и работникам организаций независимо от организационно-правовых форм и форм собственности запрещается использовать контейнерные площадки и складировать ТБО и иной мусор в контейнеры на территориях, прилегающих к жилым домам. Руководители данных организаций должны оборудовать собственные площадки под контейнеры, забетонировать, оградить, обеспечить подъездными путями и нести ответственность за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ор и хранение тары и ТБО от деятельности предприятий, магазинов, торговых павильонов и иных объектов общественного назначения осуществляются в собственные контейнеры на закрытых площадках в случае отсутствия их в помещениях данных объектов. Вывоз ТБО производится указанными предприятиями самостоятельно на полигон ТБО (в этом случае подтверждающий документ - талон, квитанция, расходный ордер, хранится в течение календарного года) или по договору со специализированным предприят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бор КГО производится в мусорные контейнеры и бункер-накопители, установленные на оборудованных контейнерных площадках, и/или места временного хранения крупногабаритных отходов, оборудованные на контейнерных площадках. Контейнеры, оборудованные колесами для перемещения, должны также быть обеспечены соответствующими тормозными устройствами. Требования к размещению и оборудованию площадок для КГО аналогичны соответствующим требованиям к размещению и оборудованию контейнерных площадок для Т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ся совместное расположение площадок для КГО и контейнерных площадок для сбора отходов производства и потребления.</w:t>
      </w:r>
    </w:p>
    <w:p>
      <w:pPr>
        <w:pStyle w:val="ConsPlusNormal"/>
        <w:ind w:firstLine="540"/>
        <w:jc w:val="both"/>
        <w:rPr/>
      </w:pPr>
      <w:r>
        <w:rPr>
          <w:rFonts w:cs="Times New Roman" w:ascii="Times New Roman" w:hAnsi="Times New Roman"/>
          <w:sz w:val="28"/>
          <w:szCs w:val="28"/>
        </w:rPr>
        <w:t>В случае отсутствия площадки для сбора КГО вынос жителями КГО к контейнерной площадке для сбора ТБО производится согласно графику, разработанному организацией, осуществляющей вывоз отходов с данной территории и утвержденному Администрацией Персиановского сельского поселения. График разрабатывается с учетом территориального деления и периодичностью вывоза КГО не реже 1 раза в 10 дней. Администрация Персиановского сельского поселения доводит утвержденный график до сведения населения в течение 7 дней с даты его согласования путем опубликования в средствах массовой информации, предназначенных для опубликования муниципальных правовых актов, размещения в информационно-телекоммуникационной сети "Интернет" на официальном сайте Администрации Персиановского сельского поселения и на информационных стендах, а также ины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воз КГО с прилегающей к контейнерной площадке территории производится организацией, осуществляющей вывоз отходов с данной территории, согласно утвержденному графику. Вывоз производится на следующий день после выноса населением К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графика выноса КГО ответственность возлагается на лицо, осуществившее вынос в неустановленны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графика вывоза КГО ответственность за уборку контейнерной площадки и прилегающей территории в радиусе 4 метров возлагается на организацию, осуществляющую вывоз отходов с да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вывозом крупногабаритных отходов возлагается на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9. Мусорные контейнеры устанавливаются в соответствии с санитарными правилами содержания территорий населенных мест, их количество определяется в зависимости от плотности населения. Мусорные контейнеры многоквартирных жилых домов устанавливаются на территории дворов с соблюдением требований технических регламентов.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исключительных случаях в районах сложившейся застройки, где нет возможности соблюдения установленных разрывов, места расположения площадок устанавливаются комиссионно, с участием представителей организации, с которой (будет) заключен договор на сбор и вывоз отходов, Роспотребнадзора, Администрации Персиановского сельского поселения, жилищно-эксплуатационной организации, представителей жилого дома. Площадки под контейнеры (оборудуются учреждениями, организациями, осуществляющими эксплуатацию соответствующих жилых домов) должны быть забетонированы, ограждены (с 3 сторон ограждением высотой 1,6 м), водонепроницаемы, обеспечены подъездными путями с твердым покрытием,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Удаление отходов из контейнеров для сбора ТБО производится не ранее 7 часов и не позднее 23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ветственность за организацию сбора и своевременного удаления отходов с контейнерных площадок и мест временного хранения несет балансодержатель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Запрещается хозяйствующим субъектам и физ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жигать отходы производства и потребления (за исключением использования для сжигания специальных установок, применение которых согласовано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любые отходы за пределами земельных участков, находящихся в их собственности, владении или поль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брасывать все виды отходов, в том числе жидкие, в колодцы подземных инженерных коммуникаций, водоемы, овраги, на рельеф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картонную и другую тару на прилегающих и дворовых территориях, а также на контейнерных площад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полнять контейнеры и бункеры-накопители отходами производства и потребления и загрязнять при этом террито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бирать вторичное сырье из контейнеров и бункер-накоп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отходы вне установленных для этого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 должностным лицам обязывать лиц, разместивших отходы производства и потребления в несанкционированных местах, за свой счет производить уборку и очистку данной территории, а при необходимости - рекультивацию дан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выявления лиц, разместивших отходы производства и потребления вне установленных для этих целей мест, удаление отходов производить за счет лиц, обязанных обеспечивать уборку прилегающе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бор отходов нефтепродуктов и нефтезагрязненных отходов (в том числе отработанных масел, масляных фильтров; загрязненных нефтепродуктами ветошей; тары из-под масел, лаков и красок и т.д.), подлежащих размещению на санкционированной свалке отходов города Шахты, осуществляется в металлические контейнеры, отдельно от отходов производства и потреб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бор, временное накопление, обезвреживание и удаление отходов лечебно-профилактических учреждений осуществляется в соответствии с санитарными правилами и норм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бор, утилизация и уничтожение биологических отходов, в том числе умерших домашних животных, осуществляется в соответствии с ветеринарно-санитарны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щается уничтожение биологических отходов, в том числе умерших домашних животных, путем захоронения в зем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Жидкие нечистоты вывозятся по договорам или разовым заявкам организациями, имеющими специальный транспор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Удаление трупов животных с территории дорог и иных объектов улично-дорожной сети осуществляет специализированная организ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ранспорта (мусоровозы).</w:t>
      </w:r>
    </w:p>
    <w:p>
      <w:pPr>
        <w:pStyle w:val="ConsPlusNormal"/>
        <w:ind w:firstLine="540"/>
        <w:jc w:val="both"/>
        <w:rPr/>
      </w:pPr>
      <w:r>
        <w:rPr>
          <w:rFonts w:cs="Times New Roman" w:ascii="Times New Roman" w:hAnsi="Times New Roman"/>
          <w:sz w:val="28"/>
          <w:szCs w:val="28"/>
        </w:rPr>
        <w:t>18.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ерсиановского сельского поселения. 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20. Порядок строительства (ремонта) подземных коммуникаций, капитального ремонта улиц, тротуаров и других видов земля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орядок производства земляных работ на территории Персиановского сельского поселения осуществляется в соответствии с </w:t>
      </w:r>
      <w:hyperlink r:id="rId1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Персиановского сельского поселения от 05.12.2014 N 273 "Об утверждении административного регламента предоставления муниципальной услуги «выдача разрешения на производство землянах работ на территории муниципального образования «Персиановское сельское поселение». Производство строительства (ремонта) подземных коммуникаций и других видов земляных работ осуществляется на основании письменного разрешения - ордера на производство земля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производство работ вы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ешение - при плановом строительстве (ремон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ешение на аварийный ремонт.</w:t>
      </w:r>
    </w:p>
    <w:p>
      <w:pPr>
        <w:pStyle w:val="ConsPlusNormal"/>
        <w:ind w:firstLine="540"/>
        <w:jc w:val="both"/>
        <w:rPr/>
      </w:pPr>
      <w:r>
        <w:rPr>
          <w:rFonts w:cs="Times New Roman" w:ascii="Times New Roman" w:hAnsi="Times New Roman"/>
          <w:sz w:val="28"/>
          <w:szCs w:val="28"/>
        </w:rPr>
        <w:t>3. Разрешение выдается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ConsPlusNormal"/>
        <w:ind w:firstLine="540"/>
        <w:jc w:val="both"/>
        <w:rPr/>
      </w:pPr>
      <w:r>
        <w:rPr>
          <w:rFonts w:cs="Times New Roman" w:ascii="Times New Roman" w:hAnsi="Times New Roman"/>
          <w:sz w:val="28"/>
          <w:szCs w:val="28"/>
        </w:rPr>
        <w:t>6.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7.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ГИБДД, Администрацию Персиановского сель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рганизации или физическое лицо, выполняющие строительные (ремонтные) работы, несу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и элементы благоустройства должны быть восстановлены силами нарушителя.</w:t>
      </w:r>
    </w:p>
    <w:p>
      <w:pPr>
        <w:pStyle w:val="ConsPlusNormal"/>
        <w:ind w:firstLine="540"/>
        <w:jc w:val="both"/>
        <w:rPr/>
      </w:pPr>
      <w:r>
        <w:rPr>
          <w:rFonts w:cs="Times New Roman" w:ascii="Times New Roman" w:hAnsi="Times New Roman"/>
          <w:sz w:val="28"/>
          <w:szCs w:val="28"/>
        </w:rPr>
        <w:t>11. Запрещается изменение уровня грунтовой дороги (отсыпка, асфальтирование) без согласования Администрац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 производстве работ строительство (ремонт) подземных коммуникаций должно вестись в технологической последовательности согласно плану производства работ, при постоянном техническом и авторском надзо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Строительная организация обязана до начала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дить место производства работ барьерами стандартного типа либо лентой, окрашенными в бело-красные ц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темное время суток обеспечить ограждение сигнальными лампами красного ц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ть установку дорожных знаков, предупреждающих о производстве строительных работ, а при необходимости - схемы объезда и указателей на всем протяжении объездного маршр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ить пешеходные мостики для обеспечения нормального движения пеше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тавить информационный щит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и производстве работ плодородный слой почвы должен быть снят и использован при восстановлении раз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Разработка грунта в траншеях, пересекающих другие инженерные коммуникации, а также их последующая засыпка допускаются лишь в присутствии вызванных ответственных представителей организаций, эксплуатирующих эти коммун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 случае повреждения существующих подземных коммуникаций по факту повреждения составляется акт с участием заинтересованных организаций. Поврежденные коммуникации восстанавливаются силами и за счет виновника повреждения.</w:t>
      </w:r>
    </w:p>
    <w:p>
      <w:pPr>
        <w:pStyle w:val="ConsPlusNormal"/>
        <w:ind w:firstLine="540"/>
        <w:jc w:val="both"/>
        <w:rPr/>
      </w:pPr>
      <w:r>
        <w:rPr>
          <w:rFonts w:cs="Times New Roman" w:ascii="Times New Roman" w:hAnsi="Times New Roman"/>
          <w:sz w:val="28"/>
          <w:szCs w:val="28"/>
        </w:rPr>
        <w:t>18. 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 Администрации Персиановского сельского поселения.</w:t>
      </w:r>
    </w:p>
    <w:p>
      <w:pPr>
        <w:pStyle w:val="ConsPlusNormal"/>
        <w:ind w:firstLine="540"/>
        <w:jc w:val="both"/>
        <w:rPr/>
      </w:pPr>
      <w:r>
        <w:rPr>
          <w:rFonts w:cs="Times New Roman" w:ascii="Times New Roman" w:hAnsi="Times New Roman"/>
          <w:sz w:val="28"/>
          <w:szCs w:val="28"/>
        </w:rPr>
        <w:t>19. Датой окончания строительства подземных коммуникаций считается дата подписания акта приемочной комиссией. Датой окончания ремонта (в том числе аварийного) подземных коммуникаций считается дата выдачи Администрацией Персиановского сельского поселения справки о выполнении благоустройства и восстановлении дорожного покры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21. Правила содержания домашних животных и птицы на территор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е Правила распространяются на всех владельцев домашних животных и птицы в Персиановском сельском посе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ным условием содержания домашних животных и птицы является соблюдение ветеринарно-санитарны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держать домашних животных и птицу разрешается в хозяйственных строениях, удовлетворяющих санитарно-эпидемиологическим правилам. Расстояние от помещения, предназначенного для содержания и разведения животных, до объектов жилой застройки должно составля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ля индивидуального сект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67" w:type="dxa"/>
        <w:tblLayout w:type="fixed"/>
        <w:tblCellMar>
          <w:top w:w="102" w:type="dxa"/>
          <w:left w:w="62" w:type="dxa"/>
          <w:bottom w:w="102" w:type="dxa"/>
          <w:right w:w="62" w:type="dxa"/>
        </w:tblCellMar>
      </w:tblPr>
      <w:tblGrid>
        <w:gridCol w:w="720"/>
        <w:gridCol w:w="960"/>
        <w:gridCol w:w="1800"/>
        <w:gridCol w:w="1440"/>
        <w:gridCol w:w="1080"/>
        <w:gridCol w:w="840"/>
        <w:gridCol w:w="960"/>
        <w:gridCol w:w="180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8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головье (шт.)</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инь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ровы, быч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вцы, коз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тиц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лошад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утрии, песц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 м</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 м</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2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3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 м</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8</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30</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4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8</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0</w:t>
            </w:r>
          </w:p>
        </w:tc>
      </w:tr>
    </w:tbl>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хождение животных за пределами подворья без надзора запрещ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воз или компост подлежит утилизации методом внесения в поч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использования на приусадебном участке всего объема навоза и помета владелец должен обеспечить его вывоз в специально отведенное место, согласованное с органами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ля объектов производства агропромышленных комплексов и мало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нитарно-защитной зоне до 50 м предусматривается разм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озяйства с содержанием животных (свинарники, коровники, питомники, конюшни, зверофермы) - до 50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олубят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нитарно-защитной зоне до 100 м - хозяйства с содержанием животных (свинарники, коровники, питомники, конюшни, зверофермы) - до 100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нитарно защитной зоне до 3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верофер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нофермы - до 4 тыс.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крупного рогатого скота - менее 1200 голов (всех специал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овцеводческие - до 30 тыс.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птицеводческие - до 100 тыс. кур-несушек и до 1 млн. бройл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нитарно-защитной зоне до 5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звероводческие (норки, лисы и прочие живот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нофермы - от 4 до 12 тыс. го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крупного рогатого скота - от 1200 до 2000 и до 6000 скотомест для молодня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рмы птицеводческие - от 100 тыс. до 400 тыс. кур-несушек и от 1 до 3 млн. бройлер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анитарно защитной зоне до 10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новодческие комплек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тицефабрики с содержанием более 400 тыс. кур-несушек и более 3 млн. бройлер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лексы крупного рогатого скота.</w:t>
      </w:r>
    </w:p>
    <w:p>
      <w:pPr>
        <w:pStyle w:val="ConsPlusNormal"/>
        <w:ind w:firstLine="540"/>
        <w:jc w:val="both"/>
        <w:rPr/>
      </w:pPr>
      <w:r>
        <w:rPr>
          <w:rFonts w:cs="Times New Roman" w:ascii="Times New Roman" w:hAnsi="Times New Roman"/>
          <w:sz w:val="28"/>
          <w:szCs w:val="28"/>
        </w:rPr>
        <w:t xml:space="preserve">4. Запрещается содержать домашних животных, перечисленных в </w:t>
      </w:r>
      <w:hyperlink w:anchor="P758">
        <w:r>
          <w:rPr>
            <w:rStyle w:val="InternetLink"/>
            <w:rFonts w:cs="Times New Roman" w:ascii="Times New Roman" w:hAnsi="Times New Roman"/>
            <w:color w:val="0000FF"/>
            <w:sz w:val="28"/>
            <w:szCs w:val="28"/>
          </w:rPr>
          <w:t>таблице 1</w:t>
        </w:r>
      </w:hyperlink>
      <w:r>
        <w:rPr>
          <w:rFonts w:cs="Times New Roman" w:ascii="Times New Roman" w:hAnsi="Times New Roman"/>
          <w:sz w:val="28"/>
          <w:szCs w:val="28"/>
        </w:rPr>
        <w:t>, в квартирах, подвалах, на балконах и лоджиях жил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ыпас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головье животных в весенне-летний период должно быть организованно его собственниками в стада для выпаса с назначением ответственного лица. Собственник должен отправлять в стадо животное, а затем при возвращении с пастбища вести животное (крупный и мелкий рогатый скот) на поводе. В случае невозможности организации выпаса животных в стаде владельцы должны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ойловое содержание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ас животных организованными стадами на пастбищ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бодный выпас на огороженной территории владельца земельного участка. Запрещается выпас животных без присмотра.</w:t>
      </w:r>
    </w:p>
    <w:p>
      <w:pPr>
        <w:pStyle w:val="ConsPlusNormal"/>
        <w:ind w:firstLine="540"/>
        <w:jc w:val="both"/>
        <w:rPr/>
      </w:pPr>
      <w:r>
        <w:rPr>
          <w:rFonts w:cs="Times New Roman" w:ascii="Times New Roman" w:hAnsi="Times New Roman"/>
          <w:sz w:val="28"/>
          <w:szCs w:val="28"/>
        </w:rPr>
        <w:t>5. Запрещается выпас животных и птицы в не предназначенных для этих целей местах: во дворах жилых домов, на аллеях, в  парке отдыха, на территории больниц, на спортивных и детских площадках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содержании кошек и собак должны выполняться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 организации - владельцы собак (кроме организаций ФСБ и МВД), обязаны ежегодно, в течение апреля - октября, перерегистрировать имеющихся у них собак в ветеринарной лечебнице, получить на них регистрационное удостоверение. Вновь приобретенные собаки должны быть зарегистрированы в том же порядке в пятиднев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купка, продажа собак или бесплатная передача их другому владельцу, показ на выставках допускаются только при наличии у владельцев регистрационного удостоверения, ветеринарных документов о состоянии здоровья собаки и отсутствии карант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оз собак разрешается в намордниках и на поводках в сопровождении взрослых лиц: в автобусах - не более одной собаки на площадке, в легковых таксомоторах - на мягкой подстилке, принадлежащей владельцу собаки. Провоз кошек разрешается в автобусах в хорошо закрытой корзине, ящ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ускать собаку с поводка разрешается только в специально отведенных местах для выгула, с агрессивных собак намордник не сн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ещается выгул животных на детских площадках, территориях дошкольных и учебных заведений, боль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прещается кормить безнадзорных животных (кошек, собак) на лестничных площадках и других местах обществен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ладельцы собак и кошек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ть сторожевых собак на прочной привязи, спускать собак с привязи только при закрытых дворах, исключающих возможность их побе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дить собак на лестничные клетки, во двор и на улицу только на коротком поводке и в намордн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гуливать собак в намордниках и на коротком прочном пово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появляться с собакой в магазинах, столовых, спортивных и детских площадках, рын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допускать загрязнения собаками или кошками улиц, дворов, квартир, лестничных площадок и других мест общего пользования в доме, во всех случаях экскременты собак и кошек немедленно убир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заболевании собаки или кошки обращаться в ветеринарную лечеб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требованию ветеринарной лечебницы доставлять собак и кошек для осмотра, диагностических исследований и предохранительных приви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ржать подвалы, чердаки и другие подсобные помещения домов закрытыми или оборудовать их сетками для предупреждения проникновения туда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ведение выставок, выводок, коллективного обучения собак допускается с разрешения городской ветеринарной лечебни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держание собак и кошек в отдельных квартирах, занятых одной семьей, допускается при условии выполнения ветеринарно-санитарных правил, а в квартирах, занятых несколькими семьями, кроме того, лишь при наличии согласия всех прожива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апрещается содержать собак в подвалах, на балконах и лоджиях жил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ладельцы животных обязаны обеспечить такое поведение животного, которое бы не причиняло беспокойства и не представляло опасности для окружающих, исключало укусы и нападения животных на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Животные, находящиеся на улице и в местах общего пользования (подвалах, чердаках, подъездах и т.д.) без присмотра владельца и ошейника, подлежат отлову как безнадзор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содержание домашних животных возлагается на владельцев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22. Порядок отлова безнадзорных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целью предотвращения распространения инфекционных заболеваний и нападения на людей безнадзорные животные подлежат отлову, при соблюдении установленного порядка, гуманности и мер безопасности.</w:t>
      </w:r>
    </w:p>
    <w:p>
      <w:pPr>
        <w:pStyle w:val="ConsPlusNormal"/>
        <w:ind w:firstLine="540"/>
        <w:jc w:val="both"/>
        <w:rPr/>
      </w:pPr>
      <w:r>
        <w:rPr>
          <w:rFonts w:cs="Times New Roman" w:ascii="Times New Roman" w:hAnsi="Times New Roman"/>
          <w:sz w:val="28"/>
          <w:szCs w:val="28"/>
        </w:rPr>
        <w:t>2. Организация работы с безнадзорными животными возлагается на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3. Работа по отлову безнадзорных животных на территории общего пользования Персиановского сельского поселения производится специализированными организациями или предприятиями различных форм собственности (далее - ловцы) по договору Администрацией Персиановского сельского поселения (далее - заказчик) на конкурсной основе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лову подле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эпидемиологически опасные, а также агрессивные безнадзорные живот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тайные животные в брач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се безнадзорные животные, находящиеся в местах, где их пребывание недопустимо (на территориях детских яслей, садов, школ, учреждений здравоохранения, спортивных сооружений, во дворах многоквартирных домов, рынков, в местах массового отдыха граждан, территориях общего пользования) без сопровождающего лица (в том числе имеющие ошейник), независимо от породы и назначения.</w:t>
      </w:r>
    </w:p>
    <w:p>
      <w:pPr>
        <w:pStyle w:val="ConsPlusNormal"/>
        <w:ind w:firstLine="540"/>
        <w:jc w:val="both"/>
        <w:rPr/>
      </w:pPr>
      <w:r>
        <w:rPr>
          <w:rFonts w:cs="Times New Roman" w:ascii="Times New Roman" w:hAnsi="Times New Roman"/>
          <w:sz w:val="28"/>
          <w:szCs w:val="28"/>
        </w:rPr>
        <w:t>5. Прием информации от физических и юридических лиц и координация действий специализированных организаций, занятых в решении проблемы сокращения численности популяции безнадзорных животных в Персиановском сельском поселении, осуществляется через Администрацию Персиановского сельского поселения.</w:t>
      </w:r>
    </w:p>
    <w:p>
      <w:pPr>
        <w:pStyle w:val="ConsPlusNormal"/>
        <w:ind w:firstLine="540"/>
        <w:jc w:val="both"/>
        <w:rPr/>
      </w:pPr>
      <w:r>
        <w:rPr>
          <w:rFonts w:cs="Times New Roman" w:ascii="Times New Roman" w:hAnsi="Times New Roman"/>
          <w:sz w:val="28"/>
          <w:szCs w:val="28"/>
        </w:rPr>
        <w:t>6. Основанием для отлова животного служит наряд на отлов, составленный Администрацией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яд на отлов животного составляется:</w:t>
      </w:r>
    </w:p>
    <w:p>
      <w:pPr>
        <w:pStyle w:val="ConsPlusNormal"/>
        <w:ind w:firstLine="540"/>
        <w:jc w:val="both"/>
        <w:rPr/>
      </w:pPr>
      <w:r>
        <w:rPr>
          <w:rFonts w:cs="Times New Roman" w:ascii="Times New Roman" w:hAnsi="Times New Roman"/>
          <w:sz w:val="28"/>
          <w:szCs w:val="28"/>
        </w:rPr>
        <w:t>- на основании устных и письменных заявлений жителей, организаций, управляющих многоквартирными домами, и иной информации, поступившей в Администрацию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ешению заказчика (касается животных, ведущих стайный образ жизни, численность которых избыточна для данного ареала обитания либо существование которых на данной территории представляет социальную или эпидемиологическую опасность дл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отлова потерявшегося живот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ешению суда о лишении гражданина (организации) права собственности на животное.</w:t>
      </w:r>
    </w:p>
    <w:p>
      <w:pPr>
        <w:pStyle w:val="ConsPlusNormal"/>
        <w:ind w:firstLine="540"/>
        <w:jc w:val="both"/>
        <w:rPr/>
      </w:pPr>
      <w:r>
        <w:rPr>
          <w:rFonts w:cs="Times New Roman" w:ascii="Times New Roman" w:hAnsi="Times New Roman"/>
          <w:sz w:val="28"/>
          <w:szCs w:val="28"/>
        </w:rPr>
        <w:t>7. Заказчик направляет ловцов для выезда в поселки и хутора Персиановского сельского поселения в порядке очередности.</w:t>
      </w:r>
    </w:p>
    <w:p>
      <w:pPr>
        <w:pStyle w:val="ConsPlusNormal"/>
        <w:ind w:firstLine="540"/>
        <w:jc w:val="both"/>
        <w:rPr/>
      </w:pPr>
      <w:r>
        <w:rPr>
          <w:rFonts w:cs="Times New Roman" w:ascii="Times New Roman" w:hAnsi="Times New Roman"/>
          <w:sz w:val="28"/>
          <w:szCs w:val="28"/>
        </w:rPr>
        <w:t>8. Администрацией Персиановского сельского поселения ловцу выдается наряд на проведение работ по отлову и осуществляется контроль исполнения проведения целевого отлова и координация проведения работ на подведомственной территории. По результатам выезда наряд закрывается и остается у ловца, составляется акт выполненных работ, который направляется заказч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Заказчик производит расчеты с ловцами на основании подписываемых документов на оплату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иоритетные направления и цели отл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лов безнадзорных животных в местах общего пользования, определенных заказчиком по критерию избыточности животных (оценки плотности населения популяции на данной территории и анализу конфликтных ситуаций), для умерщвления в случаях, когда животное является социально или эпидемиологически опасным или требуется прекращение его стр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лов условно поднадзорных животных, живущих во дворах общего пользования, с целью умерщвления в случаях, когда животное является социально или эпидемиологически опасным или требуется прекращение его стр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лов на территории жилого фонда, объектах внешнего благоустройства, социальных объектах по заявкам, поступающим от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предприятий и организаций всех организационно-правовых форм и форм собственности на договорной основе со специализированн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 работе по отлову безнадзорных животных допускаются работники, прошедшие вакцинацию или ревакцинацию от беше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тлов безнадзорных животных производится, основываясь на принципах гуманного отношения к животным и соблюдения норм общественной нравственности, порядка и спокойствия населения, как правило, в утренние ча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Ловц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изводить отстрел безнадзорных животных с применением огнестрельного оруж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естоко обращаться с отловленными безнадзорными живот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одить отлов безнадзорных животных в присутствии детей, в общественных местах, а также в местах массового скопления людей в днев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сваивать себе отловленных животных без предварительного обследования специалистами ветеринар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одавать и передавать отловленных животных физическим и (ил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зымать животных из квартир, с территории индивидуальных жилых домов и организаций без согласия собственников или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нимать собак с привязи у магазинов, аптек, предприятий коммунального обслуживания и в иных местах, оставленных владельцами на непродолжительный период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спользовать запрещенные методы отлова и фармакологические препараты и ве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Умерщвление животных проводится в случаях, когда животное является безнадзорным и эпидемиологически опасным, либо для прекращения страданий животного, если они не могут быть прекращены и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ри умерщвлении животных должны соблюдаться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одится только медикаментозное умерщвление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тодом умерщвления животного считается передозировка анестетиков либо иных медикаментозных средств, исключающих предсмертные страдания живот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апрещаются негуманные методы умерщвления животных, приводящие к гибели от удушья, электротока, болезненных инъекций, отравления ядами, курареподобными препаратами, перегрева и иные болезненны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тилизация трупа животного допускается только после наступления трупного окоч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Машины, предназначенные для перевозки животных, а также использующиеся для перевозки трупов, подлежат дезинфе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Режим работы ловцов безнадзорных животных устанавливается руководителем специализированной организации исходя из количества вызовов, необходимости обеспечения безопасности жизни и здоровья населения, эпидемиологической обстановки и иных параметров, как правило, по скользящему графику, в зависимости от долготы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22.1. Благоустройство кладбищ</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ветственность за организацию похоронного обслуживания, благоустройство мест захоронения и санитарное состояние территории кладбища возлагается на специализированную службу, которая должна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ую подготовку могил, захоронение умерших, урн с прахом, подготовку регистрационн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у источника водоснабжения, общественных туа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услуг по уходу за могилой, установке надмогильных сооружений и уходу за ними, принятие надгробий на сохр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гражданам напрокат инвентаря для ухода за могил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в надлежащем порядке братских могил и могил, находящихся под охраной госуда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еятельность по содержанию кладбищ должна отвечать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роги общего пользования и проходы между могилами должны поддерживаться в чист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сечения дорог подлежат оборудованию урнами для сбора мелкого мусора, прилегающая к кладбищу территория - контейнерами для сбора КГО и ТБО, удаляемого из урн, расположенных на территории клад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кладбища должны осуществляться мероприятия по его благоустройству (покраска и поддержание в надлежащем состоянии бордюров, опор освещения, ворот и т.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держание могил, надмогильных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ждане (организации), производящие захоронение, должны содержать сооружения и зеленые насаждения (оформленный могильный холм, памятник, цоколь, цветник, необходимые сведения о захоронениях) в надлежащем состоянии собственными силами либо силами физических или юридических лиц, оказывающих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сведений о захоронениях, а также ненадлежащем уходе за захоронениями они признаются брошен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кладбища посетители должны соблюдать общественный порядок и тиши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етители кладбища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ть памятники в соответствии с требованиями к оформлению участка захоро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учать работникам специализированной службы уход за могилой с оплатой по тариф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ажать цветы на моги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ажать деревья в соответствии с проектом озеленения кладбища по согласованию со специализированной служ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 территории кладбища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авливать, переделывать и снимать памятники и другие надмогильные сооружения, мемориальные доски, ограды без разрешения специализирован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тить надмогильные сооружения, мемориальные доски, оборудование кладбища, засорять террито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омать зеленые насаждения, рвать цв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гуливать домашних животных, ловить птиц, пасти ск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одить костры, добывать песок и глину, резать дер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таться на велосипедах, мотороллерах, мотоциклах, лыжах и сан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ходиться на территории кладбища после его за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пку ям для добывания грунта, оставлять запасы строитель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озникающие имущественные и другие споры между гражданами и специализированной службой разрешаются в установленном действующим законодательством Российской Федерации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23. Ответственность за нарушение "Правил благоустройства, чистоты и порядка на территории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Юридические лица, должностные лица и граждане несут ответственность за нарушение настоящих Правил в соответствии с Област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товской области от 25.10.2002 N 273-ЗС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Статья 24. Контроль за соблюдением "Правил благоустройства, чистоты и порядка на территории Персиано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 за соблюдением настоящих Правил по их компетенции осуществляет Администрация Персиан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по делопроизвод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рхивной работе                                       Т.Н.Грачева</w:t>
      </w:r>
    </w:p>
    <w:sectPr>
      <w:footerReference w:type="default" r:id="rId20"/>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9">
    <w:name w:val="Heading 9"/>
    <w:basedOn w:val="Normal"/>
    <w:next w:val="Normal"/>
    <w:qFormat/>
    <w:pPr>
      <w:keepNext w:val="true"/>
      <w:widowControl/>
      <w:numPr>
        <w:ilvl w:val="8"/>
        <w:numId w:val="1"/>
      </w:numPr>
      <w:autoSpaceDE w:val="true"/>
      <w:ind w:hanging="0"/>
      <w:jc w:val="left"/>
      <w:outlineLvl w:val="8"/>
    </w:pPr>
    <w:rPr>
      <w:rFonts w:ascii="Times New Roman" w:hAnsi="Times New Roman" w:cs="Times New Roman"/>
      <w:bCs/>
      <w:sz w:val="28"/>
      <w:lang w:val="en-U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rPr>
  </w:style>
  <w:style w:type="character" w:styleId="2">
    <w:name w:val="Заголовок 2 Знак"/>
    <w:basedOn w:val="Style11"/>
    <w:qFormat/>
    <w:rPr>
      <w:rFonts w:ascii="Arial" w:hAnsi="Arial" w:cs="Arial"/>
      <w:b/>
      <w:bCs/>
      <w:i/>
      <w:iCs/>
      <w:sz w:val="28"/>
      <w:szCs w:val="28"/>
    </w:rPr>
  </w:style>
  <w:style w:type="character" w:styleId="9">
    <w:name w:val="Заголовок 9 Знак"/>
    <w:qFormat/>
    <w:rPr>
      <w:bCs/>
      <w:sz w:val="28"/>
    </w:rPr>
  </w:style>
  <w:style w:type="character" w:styleId="Style12">
    <w:name w:val="Название Знак"/>
    <w:basedOn w:val="Style11"/>
    <w:qFormat/>
    <w:rPr>
      <w:sz w:val="28"/>
      <w:szCs w:val="24"/>
    </w:rPr>
  </w:style>
  <w:style w:type="character" w:styleId="StrongEmphasis">
    <w:name w:val="Strong"/>
    <w:qFormat/>
    <w:rPr>
      <w:b/>
      <w:bCs/>
    </w:rPr>
  </w:style>
  <w:style w:type="character" w:styleId="Style13">
    <w:name w:val="Верхний колонтитул Знак"/>
    <w:basedOn w:val="Style11"/>
    <w:qFormat/>
    <w:rPr>
      <w:rFonts w:ascii="Arial" w:hAnsi="Arial" w:cs="Arial"/>
    </w:rPr>
  </w:style>
  <w:style w:type="character" w:styleId="Style14">
    <w:name w:val="Нижний колонтитул Знак"/>
    <w:basedOn w:val="Style11"/>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5B4FDCF6ADF29A6FFC40FBDF71C2FDE3344927823E6E5FB77E341FCEI9QAF" TargetMode="External"/><Relationship Id="rId3" Type="http://schemas.openxmlformats.org/officeDocument/2006/relationships/hyperlink" Target="consultantplus://offline/ref=5F5B4FDCF6ADF29A6FFC40FBDF71C2FDE334482D843C6E5FB77E341FCEI9QAF" TargetMode="External"/><Relationship Id="rId4" Type="http://schemas.openxmlformats.org/officeDocument/2006/relationships/hyperlink" Target="consultantplus://offline/ref=5F5B4FDCF6ADF29A6FFC40FBDF71C2FDE33B4D2C873C6E5FB77E341FCEI9QAF" TargetMode="External"/><Relationship Id="rId5" Type="http://schemas.openxmlformats.org/officeDocument/2006/relationships/hyperlink" Target="consultantplus://offline/ref=5F5B4FDCF6ADF29A6FFC40FBDF71C2FDE73B422A86303355BF27381DICQ9F" TargetMode="External"/><Relationship Id="rId6" Type="http://schemas.openxmlformats.org/officeDocument/2006/relationships/hyperlink" Target="consultantplus://offline/ref=5F5B4FDCF6ADF29A6FFC40FBDF71C2FDE33A4A2F85396E5FB77E341FCEI9QAF" TargetMode="External"/><Relationship Id="rId7" Type="http://schemas.openxmlformats.org/officeDocument/2006/relationships/hyperlink" Target="consultantplus://offline/ref=5F5B4FDCF6ADF29A6FFC40FBDF71C2FDE6384C2882303355BF27381DICQ9F" TargetMode="External"/><Relationship Id="rId8" Type="http://schemas.openxmlformats.org/officeDocument/2006/relationships/hyperlink" Target="consultantplus://offline/ref=5F5B4FDCF6ADF29A6FFC5EF5DB71C2FDE33A482A84386E5FB77E341FCE9A89A017519C09D753EEABI3QFF" TargetMode="External"/><Relationship Id="rId9" Type="http://schemas.openxmlformats.org/officeDocument/2006/relationships/hyperlink" Target="consultantplus://offline/ref=5F5B4FDCF6ADF29A6FFC5EF5DB71C2FDE538422F80303355BF27381DICQ9F" TargetMode="External"/><Relationship Id="rId10" Type="http://schemas.openxmlformats.org/officeDocument/2006/relationships/hyperlink" Target="consultantplus://offline/ref=5F5B4FDCF6ADF29A6FFC5EF5DB71C2FDE33D4A2D853A6E5FB77E341FCE9A89A017519C09D753EEABI3QEF" TargetMode="External"/><Relationship Id="rId11" Type="http://schemas.openxmlformats.org/officeDocument/2006/relationships/hyperlink" Target="consultantplus://offline/ref=5F5B4FDCF6ADF29A6FFC5EF5DB71C2FDE33D4A2D853A6E5FB77E341FCEI9QAF" TargetMode="External"/><Relationship Id="rId12" Type="http://schemas.openxmlformats.org/officeDocument/2006/relationships/hyperlink" Target="consultantplus://offline/ref=5F5B4FDCF6ADF29A6FFC40F8CD1D9DF8E43715228533610BEE216F42999383F7I5Q0F" TargetMode="External"/><Relationship Id="rId13" Type="http://schemas.openxmlformats.org/officeDocument/2006/relationships/hyperlink" Target="consultantplus://offline/ref=5F5B4FDCF6ADF29A6FFC40FBDF71C2FDE03D432786303355BF27381DC995D6B710189008D753EEIAQ3F" TargetMode="External"/><Relationship Id="rId14" Type="http://schemas.openxmlformats.org/officeDocument/2006/relationships/hyperlink" Target="consultantplus://offline/ref=5F5B4FDCF6ADF29A6FFC40FBDF71C2FDE3344926813B6E5FB77E341FCEI9QAF" TargetMode="External"/><Relationship Id="rId15" Type="http://schemas.openxmlformats.org/officeDocument/2006/relationships/hyperlink" Target="consultantplus://offline/ref=5F5B4FDCF6ADF29A6FFC40F8CD1D9DF8E437152285336109E2216F42999383F7I5Q0F" TargetMode="External"/><Relationship Id="rId16" Type="http://schemas.openxmlformats.org/officeDocument/2006/relationships/hyperlink" Target="consultantplus://offline/ref=5F5B4FDCF6ADF29A6FFC40F8CD1D9DF8E437152282386700E3216F42999383F7501EC54B935EEFAA3CA931I1Q5F" TargetMode="External"/><Relationship Id="rId17" Type="http://schemas.openxmlformats.org/officeDocument/2006/relationships/hyperlink" Target="consultantplus://offline/ref=5F5B4FDCF6ADF29A6FFC40F8CD1D9DF8E4371522833A6000E2216F42999383F7I5Q0F" TargetMode="External"/><Relationship Id="rId18" Type="http://schemas.openxmlformats.org/officeDocument/2006/relationships/footer" Target="footer1.xml"/><Relationship Id="rId19" Type="http://schemas.openxmlformats.org/officeDocument/2006/relationships/hyperlink" Target="consultantplus://offline/ref=5F5B4FDCF6ADF29A6FFC40F8CD1D9DF8E43715228533610BEE216F42999383F7I5Q0F"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6:22:00Z</dcterms:created>
  <dc:creator>User</dc:creator>
  <dc:description/>
  <cp:keywords/>
  <dc:language>en-US</dc:language>
  <cp:lastModifiedBy>Windows</cp:lastModifiedBy>
  <cp:lastPrinted>2016-02-18T10:33:00Z</cp:lastPrinted>
  <dcterms:modified xsi:type="dcterms:W3CDTF">2016-02-18T07:34:00Z</dcterms:modified>
  <cp:revision>15</cp:revision>
  <dc:subject/>
  <dc:title/>
</cp:coreProperties>
</file>