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 проекту решения Об отчете об исполнении бюджета Персиановского сельского поселения за 2014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поселения за 2014 год составило по доходам в сумме 67528577,15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104,77 процента  к  годовому плану и по расходам  в сумме  67730100,69</w:t>
      </w:r>
      <w:r>
        <w:rPr>
          <w:sz w:val="28"/>
        </w:rPr>
        <w:t>рублей</w:t>
      </w:r>
      <w:r>
        <w:rPr>
          <w:sz w:val="28"/>
          <w:szCs w:val="28"/>
        </w:rPr>
        <w:t xml:space="preserve"> или 98 процентов. Дефицит по итог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4 года </w:t>
      </w:r>
      <w:r>
        <w:rPr>
          <w:sz w:val="28"/>
        </w:rPr>
        <w:t xml:space="preserve">составил 201523,54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27372585,60</w:t>
      </w:r>
      <w:r>
        <w:rPr>
          <w:sz w:val="28"/>
        </w:rPr>
        <w:t xml:space="preserve"> рублей </w:t>
      </w:r>
      <w:r>
        <w:rPr>
          <w:sz w:val="28"/>
          <w:szCs w:val="28"/>
        </w:rPr>
        <w:t>или 40,5 процента к годовым плановым назначениям. Данный показатель превышает уровень аналогичного периода прошлого года на  – 1474742,02</w:t>
      </w:r>
      <w:r>
        <w:rPr>
          <w:sz w:val="28"/>
        </w:rPr>
        <w:t xml:space="preserve"> руб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Наибольший удельный вес в их структуре занимает налог на доходы физических лиц –23599586,60 рублей или 86,2 процен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ежбюджетные трансферты от других бюджетов бюджетной системы в 2014 году составили 39858391,55 рубле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селения было направлено 67730100,69руб., что на 35263762,29 рублей  меньше чем в аналогичном периоде 2013 г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е обеспечение населения 1092244,67 рубл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 было направлено 3863185,59руб., на 10950,89 рубля больше чем в предыдущем год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управления в 2014 году было направлено 8987419,65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расходы на оплату труда с начислениями 5641768,16 руб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приобретение оборудования  составили 36185461,72 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по итогам 2014 года отсутствую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70" w:right="748" w:gutter="510" w:header="720" w:top="1258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  <w:effect w:val="blinkBackground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tabs>
        <w:tab w:val="clear" w:pos="9180"/>
      </w:tabs>
      <w:spacing w:before="0" w:after="120"/>
      <w:ind w:left="283" w:right="0" w:firstLine="210"/>
    </w:pPr>
    <w:rPr>
      <w:sz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4:00Z</dcterms:created>
  <dc:creator>Mashburo</dc:creator>
  <dc:description/>
  <cp:keywords/>
  <dc:language>en-US</dc:language>
  <cp:lastModifiedBy>Пользователь</cp:lastModifiedBy>
  <cp:lastPrinted>2015-03-18T14:12:00Z</cp:lastPrinted>
  <dcterms:modified xsi:type="dcterms:W3CDTF">2015-03-18T11:32:00Z</dcterms:modified>
  <cp:revision>16</cp:revision>
  <dc:subject/>
  <dc:title>Пояснительная записка</dc:title>
</cp:coreProperties>
</file>